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 ТРИ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жовтня 2021 року                     смт Марківка                                 № 13/1-8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труктури Марківської селищної ради </w:t>
      </w:r>
      <w:r>
        <w:rPr>
          <w:b/>
          <w:color w:val="000000"/>
          <w:sz w:val="28"/>
          <w:szCs w:val="28"/>
          <w:lang w:val="uk-UA"/>
        </w:rPr>
        <w:t>Луганської області</w:t>
      </w:r>
      <w:r>
        <w:rPr>
          <w:b/>
          <w:sz w:val="28"/>
          <w:szCs w:val="28"/>
          <w:lang w:val="uk-UA"/>
        </w:rPr>
        <w:t xml:space="preserve"> та її виконавчого комітету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ами 6, 13 частини 3 статті 42, частиною 1 статті 54, статтею 59, пунктом 2 статті 64 Закону України «Про місцеве самоврядування в Україні», у відповідності до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), Марківська селищн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Внести зміни до структури Марківської селищної ради Луганської області та її виконавчого комітету, затвердженої </w:t>
      </w:r>
      <w:r>
        <w:rPr>
          <w:sz w:val="28"/>
          <w:szCs w:val="28"/>
          <w:lang w:val="uk-UA"/>
        </w:rPr>
        <w:t>рішенням Марківської селищної ради від 06.08.2021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1-10/2021 «Про внесення змін до структури та штатного розпису Марківської селищної ради</w:t>
      </w:r>
      <w:r>
        <w:rPr>
          <w:color w:val="000000"/>
          <w:sz w:val="28"/>
          <w:szCs w:val="28"/>
          <w:lang w:val="uk-UA"/>
        </w:rPr>
        <w:t xml:space="preserve"> Луганської області</w:t>
      </w:r>
      <w:r>
        <w:rPr>
          <w:sz w:val="28"/>
          <w:szCs w:val="28"/>
          <w:lang w:val="uk-UA"/>
        </w:rPr>
        <w:t xml:space="preserve"> та її виконавчого комітету»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1 Ввести з </w:t>
      </w:r>
      <w:r>
        <w:rPr>
          <w:sz w:val="28"/>
          <w:szCs w:val="28"/>
          <w:lang w:val="uk-UA"/>
        </w:rPr>
        <w:t>25 жовтня 2021</w:t>
      </w:r>
      <w:r>
        <w:rPr>
          <w:color w:val="000000"/>
          <w:sz w:val="28"/>
          <w:szCs w:val="28"/>
          <w:lang w:val="uk-UA"/>
        </w:rPr>
        <w:t xml:space="preserve"> року до структури Марківської селищної ради Луганської області та її виконавчого комітету посади: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торож – 4 штатних одиниці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відувач господарства – 1 штатна одиниц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2 Вивести з </w:t>
      </w:r>
      <w:r>
        <w:rPr>
          <w:sz w:val="28"/>
          <w:szCs w:val="28"/>
          <w:lang w:val="uk-UA"/>
        </w:rPr>
        <w:t>25 жовтня 2021</w:t>
      </w:r>
      <w:r>
        <w:rPr>
          <w:color w:val="000000"/>
          <w:sz w:val="28"/>
          <w:szCs w:val="28"/>
          <w:lang w:val="uk-UA"/>
        </w:rPr>
        <w:t xml:space="preserve"> року з відділу «Центр надання адміністративних послуг» виконавчого комітету Марківської селищної ради Луганської області посаду: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ржавний реєстратор – 1 штатна одиниця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3. Ввести з </w:t>
      </w:r>
      <w:r>
        <w:rPr>
          <w:sz w:val="28"/>
          <w:szCs w:val="28"/>
          <w:lang w:val="uk-UA"/>
        </w:rPr>
        <w:t>25 жовтня 2021</w:t>
      </w:r>
      <w:r>
        <w:rPr>
          <w:color w:val="000000"/>
          <w:sz w:val="28"/>
          <w:szCs w:val="28"/>
          <w:lang w:val="uk-UA"/>
        </w:rPr>
        <w:t xml:space="preserve"> року до відділу «Центр надання адміністративних послуг» виконавчого комітету Марківської селищної ради Луганської області посаду: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адміністратор – 1 штатна одиниц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истемний адміністратор – 1 штатна одиниц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Затвердити структуру Марківської селищної ради та її виконавчого комітету у новій редакції (додаток 1)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Ігор ДЗЮБА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даток № 1 до рішення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рк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19 жовтня 2021 року № 13/1-8/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апарату Марківської селищн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уганської області та її виконавчого коміте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25 жовтня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0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диниць</w:t>
            </w:r>
          </w:p>
        </w:tc>
      </w:tr>
      <w:tr>
        <w:trPr>
          <w:trHeight w:val="40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парат селищної ради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цтв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селищного голов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-головний бухгалтер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відді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-юрисконсуль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загальної та організаційн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 з архівн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кадров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кадрової робо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ператор комп’ютерного набору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дій легкового автомобі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и виконавчого комітету селищної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земельних відноси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                   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-землевпорядни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-землевпорядни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-юрисконсуль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діл економічного розвитку та інвестицій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«Центр надання адміністративних послуг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центру надання адміністративних послу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ний адміністрато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агропромислового розвит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 з питань охорони прац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молоді та спорт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ектор інформаційної політик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2 категорії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внутрішньої політики та зв’язків з громадськіст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іст з питань техногенно-екологічної безпеки і надзвичайних ситуаці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житлово-комунального господарства, комунальної власності, архітектури, благоустрою та охорони навколишнього середовищ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благоустро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2 категорії з питань благоустро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ідділ </w:t>
            </w:r>
            <w:r>
              <w:rPr>
                <w:b/>
                <w:sz w:val="28"/>
                <w:szCs w:val="28"/>
                <w:lang w:val="uk-UA"/>
              </w:rPr>
              <w:t>інформатизації, телекомунікацій та інноваційного розвит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ідокремлені відділи виконавчого комітету Марківської селищної ради Луганської області зі статусом юридичної особи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ектор опіки та піклуванн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культури, національностей, релігії та туризм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фінансі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Сектор бухгалтерського обліку і звітності та планування доходів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сектору – головний бухгалте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соціального захисту населенн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еціаліст 1 категорі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6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</w:t>
        <w:tab/>
        <w:tab/>
        <w:t xml:space="preserve">   </w:t>
        <w:tab/>
        <w:tab/>
        <w:tab/>
        <w:t xml:space="preserve">           </w:t>
        <w:tab/>
        <w:t xml:space="preserve">    Ігор ДЗЮ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14:00Z</dcterms:created>
  <dc:creator>Пользователь Windows</dc:creator>
  <dc:description/>
  <cp:keywords/>
  <dc:language>en-US</dc:language>
  <cp:lastModifiedBy>Надія Кривошлик</cp:lastModifiedBy>
  <cp:lastPrinted>2021-10-11T11:28:00Z</cp:lastPrinted>
  <dcterms:modified xsi:type="dcterms:W3CDTF">2021-10-20T11:00:00Z</dcterms:modified>
  <cp:revision>59</cp:revision>
  <dc:subject/>
  <dc:title>проект</dc:title>
</cp:coreProperties>
</file>