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19 року                      смт Марківка                                № 8 - 17 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комісії з питан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ередачі об’єктів соціальної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порядок прийняття у комунальну власність Марківської селищної ради об’єктів соціальної інфраструктури, враховуючи  пропозиції Марківської райдержадміністрації та Марківської районної ради щодо делегування працівників до складу комісії з питань передачі об’єктів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склад комісії з питань передачі об’єктів соціальної інфраструктури у комунальну власність Марківської селищної ради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1.12.2019 року № 8-17/201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ередачі об’єктів соціальної інфрастру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ш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Володими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д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ІІ категорії-землевпорядник Марківської селищ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ІІ категорії  Марківської селищ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ш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ев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й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хальц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завідувача сектору юридичної роботи апарату Марк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омунальної власності Марк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-юрисконсульт Марк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Марківської район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4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24T14:49:00Z</dcterms:modified>
  <cp:revision>17</cp:revision>
  <dc:subject/>
  <dc:title>проект</dc:title>
</cp:coreProperties>
</file>