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ВАДЦЯТЬ П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листопада 2020 року                 смт Марківка                                  № 25 - 4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Про створення відділу культури,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ціональностей, релігій та туриз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рківської селищної рад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уган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ідпунктом 6 пункту 1 статті 26, частиною 4 статті 54, статтею 59 Закону України «Про місцеве самоврядування в Україні»,                частиною 1 статті 87 Цивільного кодексу України, пунктом 2 частини 2                статті 17 Закону України «Про державну реєстрацію юридичних осіб, фізичних осіб-підприємців та громадських формувань»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Створити юридичну особу – відділ культури, національностей, релігій та туризму </w:t>
      </w:r>
      <w:r>
        <w:rPr>
          <w:color w:val="000000"/>
          <w:sz w:val="28"/>
          <w:szCs w:val="28"/>
          <w:lang w:val="uk-UA"/>
        </w:rPr>
        <w:t>Марківської селищної ради Луганської област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Положення про відділ культури, національностей, релігій та туризму </w:t>
      </w:r>
      <w:r>
        <w:rPr>
          <w:color w:val="000000"/>
          <w:sz w:val="28"/>
          <w:szCs w:val="28"/>
          <w:lang w:val="uk-UA"/>
        </w:rPr>
        <w:t>Марківської селищної ради Луганської області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 Визначити місцезнаходження юридичної особи – </w:t>
      </w:r>
      <w:r>
        <w:rPr>
          <w:sz w:val="28"/>
          <w:szCs w:val="28"/>
          <w:lang w:val="uk-UA"/>
        </w:rPr>
        <w:t xml:space="preserve">відділ культури, національностей, релігій та туризму </w:t>
      </w:r>
      <w:r>
        <w:rPr>
          <w:color w:val="000000"/>
          <w:sz w:val="28"/>
          <w:szCs w:val="28"/>
          <w:lang w:val="uk-UA"/>
        </w:rPr>
        <w:t xml:space="preserve">Марківської селищної ради Луганської області, а саме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92400, Україна, Луганська область, Марківський район, смт Марківка, вулиця Центральна, буд. 18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4. Уповноважити керівника </w:t>
      </w:r>
      <w:r>
        <w:rPr>
          <w:sz w:val="28"/>
          <w:szCs w:val="28"/>
          <w:lang w:val="uk-UA"/>
        </w:rPr>
        <w:t xml:space="preserve">відділ культури, національностей, релігій та туризму </w:t>
      </w:r>
      <w:r>
        <w:rPr>
          <w:color w:val="000000"/>
          <w:sz w:val="28"/>
          <w:szCs w:val="28"/>
          <w:lang w:val="uk-UA"/>
        </w:rPr>
        <w:t xml:space="preserve">провести державну реєстрацію </w:t>
      </w:r>
      <w:r>
        <w:rPr>
          <w:sz w:val="28"/>
          <w:szCs w:val="28"/>
          <w:lang w:val="uk-UA"/>
        </w:rPr>
        <w:t xml:space="preserve">відділу культури, національностей, релігій та туризму </w:t>
      </w:r>
      <w:r>
        <w:rPr>
          <w:color w:val="000000"/>
          <w:sz w:val="28"/>
          <w:szCs w:val="28"/>
          <w:lang w:val="uk-UA"/>
        </w:rPr>
        <w:t>Марківської селищної ради Луганської області в порядку, встановленим чинним законодавством Україн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ind w:left="4253" w:firstLine="709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963" w:hanging="1"/>
        <w:rPr/>
      </w:pPr>
      <w:r>
        <w:rPr>
          <w:sz w:val="28"/>
          <w:szCs w:val="28"/>
        </w:rPr>
        <w:t xml:space="preserve">рішення Марківської селищної ради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від 16.11.2020 № 25- 4/2020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селищний голов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_________________ Ігор ДЗЮ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shd w:fill="FEFEFF" w:val="clear"/>
        <w:ind w:firstLine="426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rStyle w:val="StrongEmphasis"/>
          <w:color w:val="000000"/>
          <w:sz w:val="32"/>
          <w:szCs w:val="32"/>
          <w:lang w:val="uk-UA"/>
        </w:rPr>
        <w:t>ПОЛОЖЕННЯ</w:t>
      </w:r>
    </w:p>
    <w:p>
      <w:pPr>
        <w:pStyle w:val="Normal"/>
        <w:shd w:fill="FEFEFF" w:val="clear"/>
        <w:ind w:firstLine="42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 відділ культури, національностей, релігій та туризму </w:t>
      </w:r>
    </w:p>
    <w:p>
      <w:pPr>
        <w:pStyle w:val="Normal"/>
        <w:shd w:fill="FEFEFF" w:val="clear"/>
        <w:ind w:firstLine="426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арківської селищної ради Луганської області</w:t>
      </w:r>
    </w:p>
    <w:p>
      <w:pPr>
        <w:pStyle w:val="Normal"/>
        <w:shd w:fill="FEFEFF" w:val="clear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/>
      </w:pPr>
      <w:r>
        <w:rPr>
          <w:rStyle w:val="StrongEmphasis"/>
          <w:color w:val="000000"/>
          <w:sz w:val="28"/>
          <w:szCs w:val="28"/>
          <w:lang w:val="uk-UA"/>
        </w:rPr>
        <w:tab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/>
      </w:pPr>
      <w:r>
        <w:rPr>
          <w:rStyle w:val="StrongEmphasis"/>
          <w:color w:val="000000"/>
          <w:sz w:val="28"/>
          <w:szCs w:val="28"/>
          <w:lang w:val="uk-UA"/>
        </w:rPr>
        <w:tab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2020 рік</w:t>
      </w:r>
    </w:p>
    <w:p>
      <w:pPr>
        <w:pStyle w:val="Normal"/>
        <w:shd w:fill="FEFEFF" w:val="clear"/>
        <w:tabs>
          <w:tab w:val="clear" w:pos="708"/>
          <w:tab w:val="left" w:pos="3430" w:leader="none"/>
          <w:tab w:val="center" w:pos="5032" w:leader="none"/>
        </w:tabs>
        <w:ind w:firstLine="426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Style19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ідділ культури, національностей, релігій та туризму Марківської селищної ради (надалі – Відділ) є </w:t>
      </w:r>
      <w:r>
        <w:rPr>
          <w:color w:val="000000"/>
          <w:sz w:val="28"/>
          <w:szCs w:val="28"/>
          <w:lang w:val="uk-UA"/>
        </w:rPr>
        <w:t>самостійним структурним підрозділом</w:t>
      </w:r>
      <w:r>
        <w:rPr>
          <w:sz w:val="28"/>
          <w:szCs w:val="28"/>
          <w:lang w:val="uk-UA"/>
        </w:rPr>
        <w:t xml:space="preserve"> Марківської селищної ради (надалі – селищна рада), утворюється селищною радою, підзвітний і підконтрольний селищному голові Марківської селищної ради, селищній раді, підпорядкований виконавчому комітету селищної ради, заступнику селищного голови відповідно до розподілу обов’язків, а з питань здійснення делегованих повноважень підконтрольний відповідним органам виконавчої влади. </w:t>
      </w:r>
      <w:r>
        <w:rPr>
          <w:color w:val="000000"/>
          <w:sz w:val="28"/>
          <w:szCs w:val="28"/>
          <w:lang w:val="uk-UA"/>
        </w:rPr>
        <w:t>Підзвітний Управлінню культури, національностей, релігій та туризму Луганської обласної державної адміністрації.</w:t>
      </w:r>
    </w:p>
    <w:p>
      <w:pPr>
        <w:pStyle w:val="Style19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ідділ у своїй діяльності керується Конституцією України, Конвенцією про захист прав людини і основоположних свобод, Європейською хартією місцевого самоврядування, іншими міжнародними договорами та правовими актами, ратифікованими Верховною Радою України, Законами України «Про місцеве самоврядування в Україні», «Про культуру», «Про службу в органах місцевого самоврядування», іншими законами України з питань організації та діяльності органів місцевого самоврядування, постановами Верховної Ради України, актами Президента України, декретами, постановами і розпорядженнями Кабінету Міністрів України, профільних міністерств, рішеннями селищної ради і виконавчого комітету, розпорядженнями селищного голови, даним Положенням і іншими нормативними актами.</w:t>
      </w:r>
    </w:p>
    <w:p>
      <w:pPr>
        <w:pStyle w:val="Style19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</w:t>
      </w:r>
      <w:r>
        <w:rPr>
          <w:color w:val="000000"/>
          <w:sz w:val="28"/>
          <w:szCs w:val="28"/>
          <w:lang w:val="uk-UA"/>
        </w:rPr>
        <w:t>Відділ культури є юридичною особою, має право від свого іменні укладати договори та інші угоди, набувати майнових прав і несе відповідні обовʼязки, виступає від свого імені в суді, має відокремлене майно у власності та передане у користування, рахунки в установах банків, круглу гербову печатку з власним найменуванням, штампи та інші атрибути.</w:t>
      </w:r>
    </w:p>
    <w:p>
      <w:pPr>
        <w:pStyle w:val="Style19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Керівництво та спеціалісти апарату Відділу є посадовими особами органу місцевого самоврядування. Структура та чисельність Відділу затверджується селищною радою.</w:t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Відділу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Метою Відділу є забезпечення в межах визначених законодавством прав членів територіальної громади в сфері культури шляхом виконання державних, обласних та місцевих програм, збереження та популяризації національного і культурного надбання, створення конкурентоспроможного мистецького середовища задля розвитку культурного простору Марківської територіальної громади та надання якісних послуг через мережу закладів культури.</w:t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сновні завдання, функції та права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Для досягнення мети Відділ вирішує наступні завдання: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1. Реалізує пріоритети державної політики та повноваження органів місцевого самоврядування у сфері культури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2. </w:t>
      </w:r>
      <w:r>
        <w:rPr>
          <w:color w:val="000000"/>
          <w:sz w:val="28"/>
          <w:szCs w:val="28"/>
          <w:lang w:val="uk-UA"/>
        </w:rPr>
        <w:t>Здійснює загальне керівництво закладами культури, що підпорядковані відділу, організовує їх матеріально-технічне забезпечення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3. Формує конкурентно-спроможне мистецьке середовище шляхом створення власного мистецького продукту, визначає перспективи і напрямки розвитку, зміст спеціальної освіти в галузі культури, співпрацює з міжнародними проектами і творчими організаціями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>3.1.4. Здійснює заходи щодо створення умов для відродження розвитку культури української нації, культурної самобутності корінних народів і національних меншин України, всіх видів мистецтва, самодіяльної творчості, художніх промислів та ремесел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5. Реалізує делеговані повноваження органів виконавчої влади у сфері збереження та використання культурної спадщини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6. Готує проекти актів селищної ради, її виконавчих органів і селищного голови, в т.ч. нормативного характеру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7. Здійснює розгляд звернень громадян та прийом громадян з питань, що відносяться до компетенції Відділу за встановленим графіком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8. </w:t>
      </w:r>
      <w:r>
        <w:rPr>
          <w:color w:val="000000"/>
          <w:sz w:val="28"/>
          <w:szCs w:val="28"/>
          <w:lang w:val="uk-UA"/>
        </w:rPr>
        <w:t>Вживає заходів щодо збереження мережі закладів культури, прогнозування і врахування потреб для розвитку цієї мережі в проєктах програм соціально-економічного розвитку громади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>3.1.9. Здійснює інші повноваження, покладені на Відділ відповідно до чинного законодавства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ри здійсненні повноважень Відділ зобов’язаний: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. Забезпечити дотримання конституційних прав та свобод людини і громадянина, які закріплені в Конституції та законодавстві України та Статуті територіальної громади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2. Забезпечити виконання вимог діючого законодавства України щодо конфіденційності інформації відносно особи, не допускати в своїй діяльності порушення вимог антикорупційного законодавства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3. Забезпечити створення умов для збереження та розвитку культури, сприяння відродженню мистецьких осередків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>3.2.4. Забезпечити контроль за дотриманням правил охорони праці, техніки безпеки, санітарних норм у підвідомчих закладах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Відділ має право: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1. Залучати до розроблення місцевої програми розвитку культури відповідних спеціалістів для підготовки нормативних і інших документів, а також для розробки і здійснення заходів, які проводяться відділом відповідно до покладених на нього завдань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2. Вносити селищній раді пропозиції з питань культурної політики, будівництва, створення, реорганізації та ліквідації закладів культури, що відносяться до комунальної власності, спеціалізованих позашкільних навчальних закладів культурно-мистецького профілю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 xml:space="preserve">3.3.3. Виступати організатором фестивалів, конкурсів, художніх виставок-продажів, творчих обмінів тощо у галузі культури та мистецтва. 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4. Погоджувати при затвердженні та реєстрації у встановленому порядку статути, положення підприємств та закладів культури, підпорядкованих відділу.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5. Вносити пропозиції щодо фінансування закладів культури, брати безпосередню участь у формуванні бюджету культурної галузі громади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6. Сприяти укладанню в установленому порядку угод про співробітництво, налагоджувати прямі зв’язки із закладами культури зарубіжних країн, міжнародними організаціями, фондами тощо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7. </w:t>
      </w:r>
      <w:r>
        <w:rPr>
          <w:color w:val="000000"/>
          <w:sz w:val="28"/>
          <w:szCs w:val="28"/>
          <w:lang w:val="uk-UA"/>
        </w:rPr>
        <w:t>Одержувати в установленому порядку від інших структурних підрозділів селищної ради, підприємств, установ та організацій документи, інші матеріали, необхідні для виконання покладених на нього завдань.</w:t>
      </w:r>
    </w:p>
    <w:p>
      <w:pPr>
        <w:pStyle w:val="Style19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8. </w:t>
      </w:r>
      <w:r>
        <w:rPr>
          <w:color w:val="000000"/>
          <w:sz w:val="28"/>
          <w:szCs w:val="28"/>
          <w:lang w:val="uk-UA"/>
        </w:rPr>
        <w:t>Скликати в установленому порядку наради, утворювати робочі групи з питань, що належать до його повноважень.</w:t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истема взаємодії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ідділ під час виконання покладених на нього завдань взаємодіє з іншими структурними підрозділами селищної ради, підприємствами, установами та організаціями усіх форм власності, об’єднаннями громадян.</w:t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Структура Відділу</w:t>
      </w:r>
    </w:p>
    <w:p>
      <w:pPr>
        <w:pStyle w:val="Style19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Відділ утримується за рахунок коштів місцевого бюджету Марківської селищної ради.</w:t>
      </w:r>
    </w:p>
    <w:p>
      <w:pPr>
        <w:pStyle w:val="Style19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Штатний розпис Відділу затверджується у межах загальної чисельності та фонду оплати праці працівників, затверджених рішенням селищної ради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>5.3. Працівники Відділу – посадові особи місцевого самоврядування, відповідно до вимог чинного законодавства України призначаються на посаду і звільняються з посади розпорядженням селищного голови.</w:t>
      </w:r>
    </w:p>
    <w:p>
      <w:pPr>
        <w:pStyle w:val="Style19"/>
        <w:ind w:firstLine="14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Керівництво Відділу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>6.1. Відділ очолює начальник, який призначається на посаду і звільняється з посади селищним головою в установленому законом порядку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Начальник відділу: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1. Здійснює керівництво діяльністю Відділу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2. Несе персональну відповідальність за невиконання або неналежне виконання покладених на нього завдань, реалізацію його повноважень, дотримання трудової дисципліни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3. </w:t>
      </w:r>
      <w:r>
        <w:rPr>
          <w:color w:val="000000"/>
          <w:sz w:val="28"/>
          <w:szCs w:val="28"/>
          <w:lang w:val="uk-UA"/>
        </w:rPr>
        <w:t>Видає у межах своєї компетенції накази, які є обов’язковими для виконання підвідомчими відділу закладами і посадовими особами та контролює їх виконання, розпоряджається коштами в межах затвердженого кошторису витрат на утримання відділу та закладів культури селищної ради.</w:t>
      </w:r>
    </w:p>
    <w:p>
      <w:pPr>
        <w:pStyle w:val="Style19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4. </w:t>
      </w:r>
      <w:r>
        <w:rPr>
          <w:color w:val="000000"/>
          <w:sz w:val="28"/>
          <w:szCs w:val="28"/>
          <w:lang w:val="uk-UA"/>
        </w:rPr>
        <w:t>Затверджує структуру, штатний розпис та кошторис витрат закладів культури, що утримуються за рахунок місцевого бюджету і підпорядковані відділу в межах граничної чисельності і фонду оплати праці працівників та асигнувань на їх утримання, затверджених головою ї селищної ради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5. </w:t>
      </w:r>
      <w:r>
        <w:rPr>
          <w:color w:val="000000"/>
          <w:sz w:val="28"/>
          <w:szCs w:val="28"/>
          <w:lang w:val="uk-UA"/>
        </w:rPr>
        <w:t>Відповідно до чинного законодавства призначає на посаду та звільняє з посади працівників централізованої бухгалтерії Відділу, директора публічної бібліотеки, директора школи естетичного виховання, директорів музею, сільських та селищного будинків культури, завідувачів сільських клубів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>6.2.6. Затверджує посадові інструкції спеціалістів апарату Відділу, працівників закладів у галузі культури і мистецтва, що підпорядковані Відділу та визначає ступінь їх відповідальності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>6.2.7. Надає пропозиції селищному голові щодо заохочення, притягнення до дисциплінарної відповідальності, призначення на посаду і звільнення з посади працівників Відділу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8. Вносить подання щодо кандидатур керівників установ, що належать до сфери Відділу культури селищному голові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9. Звітує про роботу Відділу перед Марківською селищною радою та профільною постійною комісією ради не менше одного разу на рік, а на вимогу комісії чи половини складу депутатів у будь-який час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10. Вносить пропозиції щодо розгляду на засіданнях виконкому питань, що належать до компетенції Відділу, розробляє проекти відповідних рішень виконавчого комітету та селищної ради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11. Проводить особистий прийом громадян з питань, що належать до повноважень Відділу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>6.2.12. Здійснює інші повноваження, покладені на нього відповідно до діючого законодавства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Керівник та спеціалісти апарату Відділу діють в межах повноважень, визначених посадовими інструкціями, що затверджуються начальником Відділу.</w:t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Заключні положення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Відділ здійснює свої повноваження відповідно до Цього Положення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Керівник та спеціалісти апарату Відділу несуть відповідальність, як посадові особи органів місцевого самоврядування за невиконання або неналежне виконання службових обовʼязків, перевищення повноважень, порушення обмежень, повʼязаних з проходженням служби в органах місцевого самоврядування згідно чинного законодавства.</w:t>
      </w:r>
    </w:p>
    <w:p>
      <w:pPr>
        <w:pStyle w:val="Style19"/>
        <w:jc w:val="center"/>
        <w:rPr/>
      </w:pPr>
      <w:r>
        <w:rPr>
          <w:b/>
          <w:sz w:val="28"/>
          <w:szCs w:val="28"/>
          <w:lang w:val="uk-UA"/>
        </w:rPr>
        <w:t>8. Заключні положення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>8.1. Ліквідація і реорганізація Відділу здійснюється за рішенням Марківської селищної ради у встановленому законом порядку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Зміни і доповнення до цього положення вносяться рішенням Марківської селищної ради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</w:t>
        <w:tab/>
        <w:tab/>
        <w:t xml:space="preserve">   </w:t>
        <w:tab/>
        <w:tab/>
        <w:tab/>
        <w:t xml:space="preserve">                      </w:t>
        <w:tab/>
        <w:t xml:space="preserve">    Ігор ДЗЮБ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Journal;Times New Roman" w:hAnsi="Journal;Times New Roman" w:cs="Journal;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4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3">
    <w:name w:val=" Знак Знак3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8:03:00Z</dcterms:created>
  <dc:creator>Пользователь Windows</dc:creator>
  <dc:description/>
  <cp:keywords/>
  <dc:language>en-US</dc:language>
  <cp:lastModifiedBy>Пользователь Windows</cp:lastModifiedBy>
  <cp:lastPrinted>2020-11-18T08:25:00Z</cp:lastPrinted>
  <dcterms:modified xsi:type="dcterms:W3CDTF">2020-11-18T06:26:00Z</dcterms:modified>
  <cp:revision>11</cp:revision>
  <dc:subject/>
  <dc:title>проект</dc:title>
</cp:coreProperties>
</file>