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</w:t>
      </w:r>
      <w:r>
        <w:rPr>
          <w:b/>
          <w:sz w:val="28"/>
          <w:szCs w:val="28"/>
          <w:lang w:val="en-US"/>
        </w:rPr>
        <w:t>ВАНАДЦЯ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ютого 2020 року                       смт Марківка                                  №12-10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ередавальних ак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ередачі майна сільських рад, як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пиняються в результаті реорганіз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ляхом приєднання до Марківської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Марківського району Луганської області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5, 59 Закону України «Про місцеве самоврядування в Україні», ст. 8 Закону України «Про добровільне об’єднання територіальних громад», на підставі рішення Марківської селищної ради від 25 липня           2020 року № 1-7/2019 «Про реорганізацію сільських рад, що об’єдналися та входять до складу Марківської селищної ради Марківського району Луганської області», рішення від 05 лютого 2020 року № 9-6/2020 «Про внесення змін до рішення першої сесії Марківської селищної ради Марківського району Луганської області сьомого скликання від 25.07.2019 № 1-7/2019 «Про реорганізацію сільських рад, що об’єдналися та входять до складу Марківської селищної ради Марківського району Луганської області», Марківська селищн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давальні акти щодо передачі майна сільських рад, які припиняються в результаті реорганізації шляхом приєднання до Марківської селищної ради Марківського району Луганської області 04335559, 92400 Луганська область, Марківський район, селище Марківка, вулиця Центральна, будинок 18 (додаються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08"/>
        <w:jc w:val="both"/>
        <w:rPr/>
      </w:pPr>
      <w:r>
        <w:rPr>
          <w:sz w:val="28"/>
          <w:szCs w:val="28"/>
          <w:lang w:val="uk-UA"/>
        </w:rPr>
        <w:t>- передавальний акт Бондарівської сільської ради Марківського району Луганської області, 04336292, 92443, Луганська область, Марківський район, село Бондарівка, провулок Центральний, будинок 2-а;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авальний акт Кризької сільської ради Марківського району Луганської області, 04336323, 92424, Луганська область, Марківський район, село Кризьке, вулиця Миру, будинок 18-а;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авальний акт Ліснополянської сільської ради Марківського району Луганської області, 04336330, 92430, Луганська область, Марківський район, село Лісна Поляна, вулиця Центральна, будинок 13-а;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авальний акт Сичанської сільської ради Марківського району Луганської області 04336352, 92440, Луганська область, Марківський район, село Сичанське, вулиця Центральна, будинок 5.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2. Прийняти на баланс Марківської селищної ради Марківського району Луганської області </w:t>
      </w:r>
      <w:r>
        <w:rPr>
          <w:color w:val="000000"/>
          <w:sz w:val="28"/>
          <w:szCs w:val="28"/>
          <w:lang w:val="uk-UA"/>
        </w:rPr>
        <w:t>майно, активи та зобов’язання ві</w:t>
      </w:r>
      <w:r>
        <w:rPr>
          <w:sz w:val="28"/>
          <w:szCs w:val="28"/>
          <w:lang w:val="uk-UA"/>
        </w:rPr>
        <w:t>дображені в передавальних акт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51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2-25T15:07:00Z</dcterms:modified>
  <cp:revision>5</cp:revision>
  <dc:subject/>
  <dc:title>проект</dc:title>
</cp:coreProperties>
</file>