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ЬОМОГО СКЛИКАННЯ </w:t>
      </w:r>
      <w:r>
        <w:rPr>
          <w:b/>
          <w:sz w:val="28"/>
          <w:lang w:val="ru-RU"/>
        </w:rPr>
        <w:t>ДВАДЦЯТЬ ШОСТА СЕ</w:t>
      </w:r>
      <w:r>
        <w:rPr>
          <w:b/>
          <w:sz w:val="28"/>
        </w:rPr>
        <w:t>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23 листопада 2020 року                 смт Марківка                           № 26 – 10 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напрямків використання коштів іншої субвенції виділеної Марківською селищною радою на фінансову підтримку комунального некомерційного підприємства «Марківський центр первинної медико-санітарної допомоги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відповідності до ст. 91, 101 Бюджетного кодексу України,  клопотання    в.о.головного лікаря комунального некомерційного підприємства «Марківський центр первинної медико-санітарної допомоги» від 17.11.2020 №1409, з метою стимулювання працівників закладу в період поширення спалахів коронавірусної хвороби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 xml:space="preserve"> – 19), Марківська селищна рад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напрямків використання  коштів іншої субвенції виділеної Марківською селищною радою на фінансову підтримку комунального некомерційного підприємства “Марківський центр первинної медико-санітарної допомоги” у відповідності до клопотання    в. о. головного лікаря комунального некомерційного підприємства «Марківський центр первинної медико-санітарної допомоги» від 17.11.2020 №1409 згідно додатку, що додає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    </w:t>
        <w:tab/>
        <w:t>Ігор ДЗ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27:00Z</dcterms:created>
  <dc:creator>WORK</dc:creator>
  <dc:description/>
  <cp:keywords/>
  <dc:language>en-US</dc:language>
  <cp:lastModifiedBy>WORK</cp:lastModifiedBy>
  <cp:lastPrinted>2020-11-20T09:15:00Z</cp:lastPrinted>
  <dcterms:modified xsi:type="dcterms:W3CDTF">2020-11-24T06:27:00Z</dcterms:modified>
  <cp:revision>2</cp:revision>
  <dc:subject/>
  <dc:title> </dc:title>
</cp:coreProperties>
</file>