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грудня 2019 року                      смт Марківка                               № 8- 10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го захисту незахище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рств населення Ма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ої ради на 2017-2019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22, 23 ст. 26 Закону України «Про місцеве самоврядування в Україні» рішення селищної ради № 42-5/2018 від 22 грудня 2018 року «Про селищний бюджет на 2019 рік» (зі змінами), з метою забезпечення соціального захисту незахищених верств населе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«Програми соціального захисту незахище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ств населення Марківської селищної ради на 2017-2019 роки», затвердженої рішенням сесії від 23.12.2016 № 13-5/2016 із змінами, а саме в додатку №1 п. 2 матеріальна допомога на лікування малозабезпечених осіб, пенсіонерів викласти в сумі 417300,00 грн. (збільшивши на 8346,00 грн.), всього на 2019 рік суму 499110,00 грн. викласти в сумі 507456,00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</w:t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54:00Z</dcterms:created>
  <dc:creator>user</dc:creator>
  <dc:description/>
  <cp:keywords/>
  <dc:language>en-US</dc:language>
  <cp:lastModifiedBy>Пользователь Windows</cp:lastModifiedBy>
  <cp:lastPrinted>2019-12-18T08:48:00Z</cp:lastPrinted>
  <dcterms:modified xsi:type="dcterms:W3CDTF">2019-12-23T07:57:00Z</dcterms:modified>
  <cp:revision>3</cp:revision>
  <dc:subject/>
  <dc:title>Пояснювальна записка до рішення сесії Марківської селищної ради</dc:title>
</cp:coreProperties>
</file>