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_________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 2021 року                     смт Марківка                                    № ___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місцевих податків і зборів на території Марківської селищної ради Марківського району Луганської області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засади державної регуляторної політики у сфері господарської діяльності», статтею 10, підпунктами 12.3.4 та 12.3.5 пункту 12.3 статті 12, статтями 265-268, абзацами другим і третім пункту 284.1 статті 284, статтями 289-291 Податкового кодексу України та пунктом 24 частини першої статті 26 Закону України «Про місцеве самоврядування в Україні»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на 2022 рік на території Марківської селищної ради Марківського району Луганської област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майно, який складається з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обов’язкові елементи встановлення податку визначені пунктами 1-3, 5-7, 9, 10 статті 266 Розділу ХІІ Податкового кодексу України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ого податку (обов’язкові елементи встановлення податку визначені пунктами 1-8 статті 267 Розділу ХІІ Податкового кодексу України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землю (обов’язкові елементи встановлення податку визначені статтями 269-271, 274, 277, 284-287  Розділу ХІІ Податкового кодексу Україн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(обов’язкові елементи встановлення податку визначені статтями 291-297 Глави 1 Розділу ХІУ Податкового кодексу Україн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ичний збір (обов’язкові елементи встановлення податку визначені пунктами 2-4, 7 статті 268 Розділу ХІІ Податкового кодексу України)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, згідно з додатком 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транспортний податок на території Марківської селищної ради згідно з додатком 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згідно з додатком 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для фізичних та юридичних осіб, надані відповідно до пункту 284.1 статті 284 Податкового кодексу України, за переліком згідно з додатком 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єдиний податок на території Марківської селищної ради згідно з додатком 5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туристичний збір на території Марківської селищної ради згідно з додатком 6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 Марківської селищної ради оприлюднити це рішення на офіційному веб-сайті Марківської селищної рад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01 січня 2022 року.</w:t>
      </w:r>
    </w:p>
    <w:p>
      <w:pPr>
        <w:pStyle w:val="Style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30:00Z</dcterms:created>
  <dc:creator>Пользователь Windows</dc:creator>
  <dc:description/>
  <cp:keywords/>
  <dc:language>en-US</dc:language>
  <cp:lastModifiedBy>Ольга Семенченко</cp:lastModifiedBy>
  <cp:lastPrinted>2020-07-22T13:30:00Z</cp:lastPrinted>
  <dcterms:modified xsi:type="dcterms:W3CDTF">2021-05-20T08:28:00Z</dcterms:modified>
  <cp:revision>13</cp:revision>
  <dc:subject/>
  <dc:title>проект</dc:title>
</cp:coreProperties>
</file>