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 ВОСЬМ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грудня 2019 року                      смт Марківка                               № 8- 11/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селищ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юджету на 2019 рік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Бюджетним кодексом України, Законом України «Про Державний бюджет України на 2019 рік», пунктом 23 статті 26 Закону України «Про місцеве самоврядування в Україні», Марківська селищн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сесії Марківської селищної ради № 42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/2018 від 22 грудня 2018 року «Про селищний бюджет на 2019 рік» (зі змінами), а саме: 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. У пункті 1 абзац 1 цифри «9 113 174», «9 092 270» замінити відповідно цифрами «9 121 520», «9 100 616»;</w:t>
      </w:r>
    </w:p>
    <w:p>
      <w:pPr>
        <w:pStyle w:val="Style16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. У пункті 1 абзац 2 цифри «10 392 915», «8 931 771», замінити відповідно цифрами «10 401 261», «8 940 117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. У пункті 2 цифри «10 392 915», «8 931 771», замінити відповідно цифрами «10 401 261», «8 940 117»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. У пункті 3 цифру «4 960 778» замінити відповідно цифрою        «4 969 124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одатки 1 – 5 до рішення викласти у новій редакції, що додаю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 цього рішення покласти на постійну комісію з питань планування, фінансів, бюджету та соціально-економічного розвит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ab/>
        <w:t xml:space="preserve">          Ігор ДЗЮ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58:00Z</dcterms:created>
  <dc:creator>user</dc:creator>
  <dc:description/>
  <cp:keywords/>
  <dc:language>en-US</dc:language>
  <cp:lastModifiedBy>Пользователь Windows</cp:lastModifiedBy>
  <cp:lastPrinted>2019-12-18T08:44:00Z</cp:lastPrinted>
  <dcterms:modified xsi:type="dcterms:W3CDTF">2019-12-23T08:01:00Z</dcterms:modified>
  <cp:revision>3</cp:revision>
  <dc:subject/>
  <dc:title>Пояснювальна записка до рішення сесії Марківської селищної ради</dc:title>
</cp:coreProperties>
</file>