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4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Караван-Солодкий, Крейдяне, Городище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Караван-Солодкий, Крейдяне, Городище Луганської області Передерій Артема Сергій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49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30T09:00:00Z</dcterms:modified>
  <cp:revision>5</cp:revision>
  <dc:subject/>
  <dc:title>проект</dc:title>
</cp:coreProperties>
</file>