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  <w:lang w:val="uk-UA"/>
        </w:rPr>
        <w:t xml:space="preserve"> СКЛИКАННЯ ШІСТ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20 груд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21 року                            смт Марківка                         №  16 - 83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проєкту землеустрою щодо відведення земельної ділянки у приватну власність гр. Курячій Нелі Володимирі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Курячої Нелі Володимирівни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проєкт землеустрою щодо відведення земельної ділянки у приватну власність гр. Курячій Нелі Володимирі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Курячій Нелі Володимирівні земельну ділянку загальною площею 1,0000 га (кадастровий номер 4422581100:23:001:0016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Курячій Нелі Володимирівні: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9"/>
        <w:tabs>
          <w:tab w:val="clear" w:pos="708"/>
          <w:tab w:val="left" w:pos="1134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. 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1" w:hanging="0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41:00Z</dcterms:created>
  <dc:creator>1</dc:creator>
  <dc:description/>
  <cp:keywords/>
  <dc:language>en-US</dc:language>
  <cp:lastModifiedBy>Вікторія Рибалка</cp:lastModifiedBy>
  <cp:lastPrinted>2021-12-22T13:54:00Z</cp:lastPrinted>
  <dcterms:modified xsi:type="dcterms:W3CDTF">2021-12-22T11:54:00Z</dcterms:modified>
  <cp:revision>17</cp:revision>
  <dc:subject/>
  <dc:title/>
</cp:coreProperties>
</file>