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смт Марківка                                 № 21 - 8/2020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right="-108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затвердження звернення депутатів Марківської селищної ради до Марківської районної ради про передачу комунального некомерційного підприємства «Марківський центр первинної медико-санітарної допомоги» Марківської районної ради разом з рухомим та нерухомим майном в комунальну власність Марківської селищної ради</w:t>
      </w:r>
    </w:p>
    <w:p>
      <w:pPr>
        <w:pStyle w:val="Normal"/>
        <w:ind w:firstLine="70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унктом 5 статті 60, пунктом 10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пункту 39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икінцеві та перехідні положення» Бюджетного кодексу України, на підставі рішення виконавчого комітету Марківської селищної ради від 27.08.2020 № 226 «Про передачу комунального некомерційного підприємства «</w:t>
      </w:r>
      <w:r>
        <w:rPr>
          <w:sz w:val="28"/>
          <w:szCs w:val="28"/>
          <w:shd w:fill="FFFFFF" w:val="clear"/>
          <w:lang w:val="uk-UA"/>
        </w:rPr>
        <w:t>Марківський центр первинної медико-санітарної допомоги</w:t>
      </w:r>
      <w:r>
        <w:rPr>
          <w:sz w:val="28"/>
          <w:szCs w:val="28"/>
          <w:lang w:val="uk-UA"/>
        </w:rPr>
        <w:t>» Марківської районної ради разом з рухомим та нерухомим майном до Марківської селищної ради», враховуючи рекомендації постійних депутатських комісій з питань діяльності ради, депутатської етики, регуляторної політики, зміцнення законності та правопорядку, з питань житлово-комунального господарства, комунальної власності, промисловості, підприємництва та сфери послуг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екст звернення депутатів Марківської селищної ради до Марківської районної ради (звернення додається)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Доручити селищному голові направити звернення депутатів Марківської селищної ради сьомого скликання до Марківської районної ради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прилюднити дане звернення на офіційному веб-сайті Марківської селищної ради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 xml:space="preserve">4. Контроль за виконанням даного рішення покласти на постійні комісії селищної ради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, житлово-комунального господарства, комунальної власності, промисловості, підприємництва та сфери послуг,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</w:t>
        <w:tab/>
        <w:t>Ігор ДЗЮ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рішення Марківської селищ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ради від 31.08.2020 № 21- 8/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Марківської селищної ради сьо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Марків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 відповідності до пункту 10 Розділу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 «Прикінцеві та перехідні положення» Закону України «Про місцеве самоврядування в Україні», пункту 39 Розділу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>І «Прикінцеві та перехідні положення» Бюджет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у зв’язку з реорганізацією, а саме укрупненням районів, на підставі статті 1, частини 1 статті 60, частини 5 статті 16, пункту 30 частини першої статті 26 Закону України «Про місцеве самоврядування в Україні», частини третьої статті 1, абзац другий частини першої статті 5 Закону України «Про передачу об’єктів державної та комунальної власності», на підставі </w:t>
      </w:r>
      <w:r>
        <w:rPr>
          <w:sz w:val="28"/>
          <w:szCs w:val="28"/>
          <w:lang w:val="uk-UA"/>
        </w:rPr>
        <w:t xml:space="preserve">клопотання комунального некомерційного підприємства «Марківський центр первинної медико-санітарної допомоги» Марківської районної ради, прохаємо на черговій сесії Марківської районної ради розглянути питання щодо безоплатної передачі комунального некомерційного підприємства «Марківський центр первинної медико-санітарної допомоги» Марківської районної ради разом з рухомим та нерухомим майном в комунальну власність Марківської селищної рад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підлягають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- Марківськ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карська амбулаторія</w:t>
      </w:r>
      <w:r>
        <w:rPr>
          <w:sz w:val="28"/>
          <w:szCs w:val="28"/>
          <w:lang w:val="uk-UA"/>
        </w:rPr>
        <w:t xml:space="preserve"> з відповідним майном та штатами медичного та допоміжного персоналу, яка знаходиться за адресою:                          </w:t>
      </w:r>
      <w:r>
        <w:rPr>
          <w:rFonts w:eastAsia="Calibri"/>
          <w:bCs/>
          <w:sz w:val="28"/>
          <w:szCs w:val="28"/>
          <w:lang w:eastAsia="ar-SA"/>
        </w:rPr>
        <w:t>вул. Центральна</w:t>
      </w:r>
      <w:r>
        <w:rPr>
          <w:rFonts w:eastAsia="Calibri"/>
          <w:bCs/>
          <w:sz w:val="28"/>
          <w:szCs w:val="28"/>
          <w:lang w:val="uk-UA" w:eastAsia="ar-SA"/>
        </w:rPr>
        <w:t>,</w:t>
      </w:r>
      <w:r>
        <w:rPr>
          <w:rFonts w:eastAsia="Calibri"/>
          <w:bCs/>
          <w:sz w:val="28"/>
          <w:szCs w:val="28"/>
          <w:lang w:eastAsia="ar-SA"/>
        </w:rPr>
        <w:t xml:space="preserve"> буд.6, смт Марківка, Марківський район Луганська область, 92400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/>
          <w:bCs/>
          <w:sz w:val="28"/>
          <w:szCs w:val="28"/>
          <w:lang w:val="uk-UA" w:eastAsia="ar-SA"/>
        </w:rPr>
        <w:t>- Сичанська лікарська амбулаторія загальної практики сімейної медицини</w:t>
      </w:r>
      <w:r>
        <w:rPr>
          <w:sz w:val="28"/>
          <w:szCs w:val="28"/>
          <w:lang w:val="uk-UA"/>
        </w:rPr>
        <w:t xml:space="preserve">, з відповідним майном та штатами медичного та допоміжного персоналу, яка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вул. Миру, 2, с. Сичанське,</w:t>
      </w:r>
      <w:r>
        <w:rPr>
          <w:rFonts w:eastAsia="Calibri"/>
          <w:bCs/>
          <w:sz w:val="28"/>
          <w:szCs w:val="28"/>
          <w:lang w:val="uk-UA" w:eastAsia="ar-SA"/>
        </w:rPr>
        <w:t xml:space="preserve"> </w:t>
      </w:r>
      <w:r>
        <w:rPr>
          <w:rFonts w:eastAsia="Calibri"/>
          <w:bCs/>
          <w:sz w:val="28"/>
          <w:szCs w:val="28"/>
          <w:lang w:eastAsia="ar-SA"/>
        </w:rPr>
        <w:t>Марківський район Луганська область, 92440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/>
          <w:bCs/>
          <w:sz w:val="28"/>
          <w:szCs w:val="28"/>
          <w:lang w:val="uk-UA" w:eastAsia="ar-SA"/>
        </w:rPr>
        <w:t>- Бондарівська лікарська амбулаторія</w:t>
      </w:r>
      <w:r>
        <w:rPr>
          <w:sz w:val="28"/>
          <w:szCs w:val="28"/>
          <w:lang w:val="uk-UA"/>
        </w:rPr>
        <w:t xml:space="preserve"> з відповідним майном та штатами медичного та допоміжного персоналу, яка знаходиться за адресою:</w:t>
      </w:r>
      <w:r>
        <w:rPr>
          <w:rFonts w:eastAsia="Calibri"/>
          <w:bCs/>
          <w:sz w:val="28"/>
          <w:szCs w:val="28"/>
          <w:lang w:eastAsia="ar-SA"/>
        </w:rPr>
        <w:t xml:space="preserve"> пров. Центральний, 2б, с. Бондарівка, Марківський район Луганська область, 92443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ar-SA"/>
        </w:rPr>
        <w:t>- Первомай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 знаходиться за адресою:</w:t>
      </w:r>
      <w:r>
        <w:rPr>
          <w:rFonts w:eastAsia="Calibri"/>
          <w:bCs/>
          <w:sz w:val="28"/>
          <w:szCs w:val="28"/>
          <w:lang w:eastAsia="ar-SA"/>
        </w:rPr>
        <w:t xml:space="preserve"> Луганська обл., Марківський р-н,                 с. Первомайське, вул. Єременко, 19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Криз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с. Кризьке,      вул. Миру, 18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/>
          <w:bCs/>
          <w:sz w:val="28"/>
          <w:szCs w:val="28"/>
          <w:lang w:val="uk-UA" w:eastAsia="ar-SA"/>
        </w:rPr>
        <w:t>- Краснопіль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 персоналу, який знаходиться за адресою:</w:t>
      </w:r>
      <w:r>
        <w:rPr>
          <w:rFonts w:eastAsia="Calibri"/>
          <w:bCs/>
          <w:sz w:val="28"/>
          <w:szCs w:val="28"/>
          <w:lang w:eastAsia="ar-SA"/>
        </w:rPr>
        <w:t xml:space="preserve"> Луганська обл., Марківський р-н,                с. Красне Поле, площа Перемоги, 3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Караван- Солодк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с. Караван - Солодкий, вул. Центральна, 9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Руд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с. Рудівка, вул. Гагаріна, 17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Розсохуватський ФП</w:t>
      </w:r>
      <w:r>
        <w:rPr>
          <w:rFonts w:eastAsia="Calibri"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/>
        </w:rPr>
        <w:t xml:space="preserve">з відповідним майном та штатами медичного  персоналу, який 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с. Розсохувате, вул. Матросова, 23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Просян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с. Просяне, вул. Центральна, 27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ФП с. Гераськівське</w:t>
      </w:r>
      <w:r>
        <w:rPr>
          <w:sz w:val="28"/>
          <w:szCs w:val="28"/>
          <w:lang w:val="uk-UA"/>
        </w:rPr>
        <w:t xml:space="preserve"> з відповідним майном та штатами медичного 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>Луганська обл., Марківський р-н,                с. Гераськівське, вул. Садова, 23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Ліснополян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>Луганська обл., Марківський р-н,                   с. Л</w:t>
      </w:r>
      <w:r>
        <w:rPr>
          <w:rFonts w:eastAsia="Calibri"/>
          <w:bCs/>
          <w:sz w:val="28"/>
          <w:szCs w:val="28"/>
          <w:lang w:eastAsia="ar-SA"/>
        </w:rPr>
        <w:t>існа Поляна, вул. Центральна, 13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ФП с. Марківське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 xml:space="preserve">Луганська обл., Марківський р-н,                   с. Марківське, пров. </w:t>
      </w:r>
      <w:r>
        <w:rPr>
          <w:rFonts w:eastAsia="Calibri"/>
          <w:bCs/>
          <w:sz w:val="28"/>
          <w:szCs w:val="28"/>
          <w:lang w:val="en-US" w:eastAsia="ar-SA"/>
        </w:rPr>
        <w:t>II</w:t>
      </w:r>
      <w:r>
        <w:rPr>
          <w:rFonts w:eastAsia="Calibri"/>
          <w:bCs/>
          <w:sz w:val="28"/>
          <w:szCs w:val="28"/>
          <w:lang w:val="uk-UA" w:eastAsia="ar-SA"/>
        </w:rPr>
        <w:t xml:space="preserve"> Північний, 1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Терн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с. Тернівка, вул. Вишнева,1б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Куряч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 с. Курячівка, площа Центральна, 16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Височинівський</w:t>
      </w:r>
      <w:r>
        <w:rPr>
          <w:rFonts w:eastAsia="Calibri"/>
          <w:bCs/>
          <w:sz w:val="28"/>
          <w:szCs w:val="28"/>
          <w:lang w:val="uk-UA" w:eastAsia="ar-SA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ar-SA"/>
        </w:rPr>
        <w:t xml:space="preserve">ФП </w:t>
      </w:r>
      <w:r>
        <w:rPr>
          <w:sz w:val="28"/>
          <w:szCs w:val="28"/>
          <w:lang w:val="uk-UA"/>
        </w:rPr>
        <w:t xml:space="preserve">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с. Височинівка, вул. Шкільна, 53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Гераськівський ФП</w:t>
      </w:r>
      <w:r>
        <w:rPr>
          <w:rFonts w:eastAsia="Calibri"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/>
        </w:rPr>
        <w:t xml:space="preserve">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с. Гераськівка, вул. Центральна, 13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Весел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  с. Веселе, вул. Миру, 19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Кабич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     с. Кабичівка, вул. Покровська, 138а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Сич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 персоналу, який знаходиться за адресою: </w:t>
      </w:r>
      <w:r>
        <w:rPr>
          <w:rFonts w:eastAsia="Calibri"/>
          <w:bCs/>
          <w:sz w:val="28"/>
          <w:szCs w:val="28"/>
          <w:lang w:eastAsia="ar-SA"/>
        </w:rPr>
        <w:t>Луганська обл., Марківський р-н,                 с. Сичівка, вул. Гагаріна, 6</w:t>
      </w:r>
      <w:r>
        <w:rPr>
          <w:rFonts w:eastAsia="Calibri"/>
          <w:bCs/>
          <w:sz w:val="28"/>
          <w:szCs w:val="28"/>
          <w:lang w:val="uk-UA" w:eastAsia="ar-S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/>
          <w:bCs/>
          <w:sz w:val="28"/>
          <w:szCs w:val="28"/>
          <w:lang w:val="uk-UA" w:eastAsia="ar-SA"/>
        </w:rPr>
        <w:t xml:space="preserve">- Тишківський ФП </w:t>
      </w:r>
      <w:r>
        <w:rPr>
          <w:sz w:val="28"/>
          <w:szCs w:val="28"/>
          <w:lang w:val="uk-UA"/>
        </w:rPr>
        <w:t xml:space="preserve">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>Луганська область, Марківський р-н, с. Тишківка, вул. Мічуріна, 6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Лимарівський ФП</w:t>
      </w:r>
      <w:r>
        <w:rPr>
          <w:rFonts w:eastAsia="Calibri"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>Луганська область, Марківський р-н, с. Лимарівка, вул. Дружби, 17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 xml:space="preserve">- Крупчанський ФП </w:t>
      </w:r>
      <w:r>
        <w:rPr>
          <w:sz w:val="28"/>
          <w:szCs w:val="28"/>
          <w:lang w:val="uk-UA"/>
        </w:rPr>
        <w:t>з відповідним майном та штатами медичного персоналу, який знаходиться за адресою:</w:t>
      </w:r>
      <w:r>
        <w:rPr>
          <w:rFonts w:eastAsia="Calibri"/>
          <w:bCs/>
          <w:sz w:val="28"/>
          <w:szCs w:val="28"/>
          <w:lang w:val="uk-UA" w:eastAsia="ar-SA"/>
        </w:rPr>
        <w:t xml:space="preserve"> Луганська область, Марківський р-н, вул. Гагаріна, 32а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val="uk-UA" w:eastAsia="ar-SA"/>
        </w:rPr>
        <w:t>- Каськівський ФП</w:t>
      </w:r>
      <w:r>
        <w:rPr>
          <w:sz w:val="28"/>
          <w:szCs w:val="28"/>
          <w:lang w:val="uk-UA"/>
        </w:rPr>
        <w:t xml:space="preserve"> з відповідним майном та штатами медичного персоналу, який знаходиться за адресою: </w:t>
      </w:r>
      <w:r>
        <w:rPr>
          <w:rFonts w:eastAsia="Calibri"/>
          <w:bCs/>
          <w:sz w:val="28"/>
          <w:szCs w:val="28"/>
          <w:lang w:val="uk-UA" w:eastAsia="ar-SA"/>
        </w:rPr>
        <w:t>Луганська область, Марківський р-н, с. Каськівка, вул. Щорса, 15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 w:eastAsia="ar-SA"/>
        </w:rPr>
      </w:pPr>
      <w:r>
        <w:rPr>
          <w:rFonts w:eastAsia="Calibri"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ваг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и Марківської селищної ради сьомого скликання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i/>
      <w:iCs/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ind w:right="84" w:hanging="0"/>
      <w:jc w:val="center"/>
    </w:pPr>
    <w:rPr>
      <w:rFonts w:eastAsia="Calibri"/>
      <w:b/>
      <w:bCs/>
      <w:sz w:val="32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46:00Z</dcterms:created>
  <dc:creator>User</dc:creator>
  <dc:description/>
  <cp:keywords/>
  <dc:language>en-US</dc:language>
  <cp:lastModifiedBy>Пользователь Windows</cp:lastModifiedBy>
  <cp:lastPrinted>2019-10-28T11:55:00Z</cp:lastPrinted>
  <dcterms:modified xsi:type="dcterms:W3CDTF">2020-09-02T06:13:00Z</dcterms:modified>
  <cp:revision>18</cp:revision>
  <dc:subject/>
  <dc:title> </dc:title>
</cp:coreProperties>
</file>