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21 року                     смт Марківка                                   № 5- 1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DFDFD" w:val="clear"/>
        <w:spacing w:before="0" w:after="1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ключення майна до переліку Першого та Другого тип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клопотання Комунального некомерційного підприємства «Марківська багатопрофільна лікарня Марківської селищної ради»</w:t>
      </w:r>
      <w:r>
        <w:rPr>
          <w:sz w:val="28"/>
          <w:szCs w:val="28"/>
        </w:rPr>
        <w:t>, керуючись законами України «Про місцеве самоврядування в Україні», «Про оренду державного та комунального майна» (далі -Закон), Порядком передачі в оренду державного та комунального майна, затвердженим постановою Кабінету Міністрів України від 03.06.2020 № 483 (далі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ок)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1. Включити КП Марківське районне бюро технічної інвентаризації код 13401505 та Акціонерне товариство «Державний ощадний банк України» код 09304612 до переліку підприємств, що надають соціально важливі послуги населенню селища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2. Включити об’єкти КНП «Марківська БПЛ МСР» до переліку відповідного типу, а саме: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Першого тип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частину нежитлової будівлі в приміщенні поліклінічного відділення, що знаходиться за адресою: смт Марківка, вулиця Центральна,6б, загальною площею 17,1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частину нежитлової будівлі в приміщенні пологового відділення, що знаходиться за адресою: смт Марківка, вулиця Центральна,6а, загальною площею 19,5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частину нежитлової будівлі в приміщенні хірургічного відділення, що знаходиться за адресою: смт Марківка, вулиця Центральна,6ж, загальною площею 17,2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у будівлю, що знаходиться за адресою: смт Марківка, вулиця, вулиця Центральна,6, загальною площею 91,9 кв.м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Другого тип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у нежитлової будівлі в приміщенні поліклінічного відділення, що знаходиться за адресою: смт Марківка, вулиця Центральна,6л, загальною площею 12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нежитлову будівлю (патологоанатомічний корпус), що знаходиться за адресою: смт Марківка вулиця Центральна, 6л, загальною площею                 61,7 кв.м., за адрес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частину нежитлової будівлі в приміщенні хірургічного відділення, що знаходиться за адресою: смт Марківка, вулиця Центральна, 6ж, загальною площею 15,9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у нежитлової будівлі в приміщенні пологового відділення, що знаходиться за адресою: смт Марківка, вулиця Центральна,6а, загальною площею 69,0 кв.м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частину нежитлової будівлі в приміщенні поліклінічного відділення, що знаходиться за адресою: смт Марківка, вулиця Центральна, 6б, загальною площею 223,95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>частину нежитлової будівлі в приміщенні адміністративного корпусу, що знаходиться за адресою: смт Марківка, вулиця Центральна, 6, загальною площею 21,4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нежитлове приміщення (гараж), що знаходиться за адресою:            смт Марківка, вулиця Центральна, 6, з загальною площею 22,95 кв.м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у нежитлової будівлі в приміщенні поліклінічного відділення, що знаходиться за адресою: смт Марківка, вулиця Центральна, 6б, загальною площею 39,84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у нежитлової будівлі в приміщенні адміністративного корпусу, що знаходиться за адресою: смт Марківка, вулиця Центральна, 6, загальною площею 4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у будівлю – терапевтичне відділення, що знаходиться за адресою: смт Марківка, вулиця Центральна, 6є, загальною площею 1143,71 кв.м.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НП «Марківська БПЛ МСР» надати право </w:t>
      </w:r>
      <w:r>
        <w:rPr>
          <w:sz w:val="28"/>
          <w:szCs w:val="28"/>
        </w:rPr>
        <w:t xml:space="preserve">самостійно без погодження </w:t>
      </w:r>
      <w:r>
        <w:rPr>
          <w:sz w:val="28"/>
          <w:szCs w:val="28"/>
          <w:lang w:val="uk-UA"/>
        </w:rPr>
        <w:t xml:space="preserve">укладати договори оренди та </w:t>
      </w:r>
      <w:r>
        <w:rPr>
          <w:sz w:val="28"/>
          <w:szCs w:val="28"/>
        </w:rPr>
        <w:t>прийм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>, щодо їх продов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3"/>
        <w:spacing w:before="0" w:after="12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2"/>
    <w:qFormat/>
    <w:rPr>
      <w:rFonts w:cs="Times New Roman"/>
    </w:rPr>
  </w:style>
  <w:style w:type="character" w:styleId="1726">
    <w:name w:val="1726"/>
    <w:basedOn w:val="Style12"/>
    <w:qFormat/>
    <w:rPr>
      <w:rFonts w:cs="Times New Roman"/>
    </w:rPr>
  </w:style>
  <w:style w:type="character" w:styleId="1607">
    <w:name w:val="1607"/>
    <w:basedOn w:val="Style12"/>
    <w:qFormat/>
    <w:rPr>
      <w:rFonts w:cs="Times New Roman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Заголовок №5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614"/>
    </w:pPr>
    <w:rPr>
      <w:lang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9" w:before="300" w:after="0"/>
      <w:outlineLvl w:val="4"/>
    </w:pPr>
    <w:rPr>
      <w:b/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28:00Z</dcterms:created>
  <dc:creator>Пользователь Windows</dc:creator>
  <dc:description/>
  <cp:keywords/>
  <dc:language>en-US</dc:language>
  <cp:lastModifiedBy>Пользователь Windows</cp:lastModifiedBy>
  <cp:lastPrinted>2021-01-13T14:35:00Z</cp:lastPrinted>
  <dcterms:modified xsi:type="dcterms:W3CDTF">2021-03-18T14:10:00Z</dcterms:modified>
  <cp:revision>12</cp:revision>
  <dc:subject/>
  <dc:title>проект</dc:title>
</cp:coreProperties>
</file>