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СІМН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травня 2020 року                        смт Марківка                                № 17- 8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Про створення комунального закладу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«Позаміський заклад відпочинку, оздоровлення, 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культури, спорту та туризму «Лісова галявина»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Марківської селищної ради Марківського району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Луганської області»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6 Закону України № 380/97 ВР від 21.05.1997 року «Про місцеве самоврядування в Україні» (із змінами), Закону України               № 15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05.02.2015 року «Про добровільне об’єднання територіальних громад» (із змінами), з метою створення умов для масового, сімейного та індивідуального розвитку, спілкування, відпочинку, розваг, навчання, відновлення духовних та фізичних сил, враховуючи висновок та рекомендації постійної комісії з питань діяльності ради, депутатської етики, регуляторної політики, зміцнення законності та правопорядку,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Створити юридичну особу – комунальний заклад «Позаміський заклад відпочинку, оздоровлення, культури, спорту та туризму «Лісова галявина» Марківської селищної ради Марківського району Луганської області»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статут </w:t>
      </w:r>
      <w:r>
        <w:rPr>
          <w:color w:val="000000"/>
          <w:sz w:val="28"/>
          <w:szCs w:val="28"/>
          <w:lang w:val="uk-UA"/>
        </w:rPr>
        <w:t xml:space="preserve">комунального </w:t>
      </w:r>
      <w:r>
        <w:rPr>
          <w:sz w:val="28"/>
          <w:szCs w:val="28"/>
          <w:lang w:val="uk-UA"/>
        </w:rPr>
        <w:t>закладу «Позаміський заклад відпочинку, оздоровлення, культури, спорту та туризму «Лісова галявина» Марківської селищної ради Марківського району Луганської області».</w:t>
      </w:r>
      <w:r>
        <w:rPr>
          <w:color w:val="000000"/>
          <w:sz w:val="28"/>
          <w:szCs w:val="28"/>
          <w:lang w:val="uk-UA"/>
        </w:rPr>
        <w:t xml:space="preserve">  (Додаток 1).</w:t>
      </w:r>
    </w:p>
    <w:p>
      <w:pPr>
        <w:pStyle w:val="Style1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штатний розпис </w:t>
      </w:r>
      <w:r>
        <w:rPr>
          <w:color w:val="000000"/>
          <w:sz w:val="28"/>
          <w:szCs w:val="28"/>
          <w:lang w:val="uk-UA"/>
        </w:rPr>
        <w:t xml:space="preserve">комунального </w:t>
      </w:r>
      <w:r>
        <w:rPr>
          <w:sz w:val="28"/>
          <w:szCs w:val="28"/>
          <w:lang w:val="uk-UA"/>
        </w:rPr>
        <w:t xml:space="preserve">закладу «Позаміський заклад відпочинку, оздоровлення, культури, спорту та туризму «Лісова галявина» Марківської селищної ради Марківського району Луганської області» з 01.06.2020 </w:t>
      </w:r>
      <w:r>
        <w:rPr>
          <w:color w:val="000000"/>
          <w:sz w:val="28"/>
          <w:szCs w:val="28"/>
          <w:lang w:val="uk-UA"/>
        </w:rPr>
        <w:t>(Додаток 2).</w:t>
      </w:r>
    </w:p>
    <w:p>
      <w:pPr>
        <w:pStyle w:val="Style1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значити місцезнаходження юридичної особи - комунального </w:t>
      </w:r>
      <w:r>
        <w:rPr>
          <w:sz w:val="28"/>
          <w:szCs w:val="28"/>
          <w:lang w:val="uk-UA"/>
        </w:rPr>
        <w:t>закладу «Позаміський заклад відпочинку, оздоровлення, культури, спорту та туризму «Лісова галявина» Марківської селищної ради Марківського району Луганської області»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92400, Україна, Луганська область, Марківський район, смт. Марківка, вулиця Дружби народів, буд. 139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изначити виконуючим обов’язки директора комунального </w:t>
      </w:r>
      <w:r>
        <w:rPr>
          <w:sz w:val="28"/>
          <w:szCs w:val="28"/>
          <w:lang w:val="uk-UA"/>
        </w:rPr>
        <w:t>закладу «Позаміський заклад відпочинку, оздоровлення, культури, спорту та туризму «Лісова галявина» Марківської селищної ради Марківського району Луганської області»</w:t>
      </w:r>
      <w:r>
        <w:rPr>
          <w:color w:val="000000"/>
          <w:sz w:val="28"/>
          <w:szCs w:val="28"/>
          <w:lang w:val="uk-UA"/>
        </w:rPr>
        <w:t xml:space="preserve"> Бугранова Сергія Олексійовича, до завершення проведення </w:t>
      </w:r>
      <w:r>
        <w:rPr>
          <w:bCs/>
          <w:color w:val="000000"/>
          <w:sz w:val="28"/>
          <w:szCs w:val="28"/>
          <w:lang w:val="uk-UA"/>
        </w:rPr>
        <w:t>конкурсного відбору кандидатів для призначення на посаду керівників комунальних підприємств, організацій, установ, закладів Марківської селищної ради.</w:t>
      </w:r>
    </w:p>
    <w:p>
      <w:pPr>
        <w:pStyle w:val="Normal"/>
        <w:ind w:left="142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ділу бухгалтерського обліку та звітності Марківської селищної ради передбачити кошти на утримання комунального </w:t>
      </w:r>
      <w:r>
        <w:rPr>
          <w:sz w:val="28"/>
          <w:szCs w:val="28"/>
          <w:lang w:val="uk-UA"/>
        </w:rPr>
        <w:t xml:space="preserve">закладу «Позаміський заклад відпочинку, оздоровлення, культури, спорту та туризму «Лісова галявина» Марківської селищної ради Марківського району Луганської області» </w:t>
      </w:r>
      <w:r>
        <w:rPr>
          <w:color w:val="000000"/>
          <w:sz w:val="28"/>
          <w:szCs w:val="28"/>
          <w:lang w:val="uk-UA"/>
        </w:rPr>
        <w:t>за рахунок коштів селищного бюджету відповідно до вимог чинного законодавства Україн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7. Уповноважити голову Марківської селищної ради Ігоря Дзюбу провести державну реєстрацію комунального </w:t>
      </w:r>
      <w:r>
        <w:rPr>
          <w:sz w:val="28"/>
          <w:szCs w:val="28"/>
          <w:lang w:val="uk-UA"/>
        </w:rPr>
        <w:t>закладу «Позаміський заклад відпочинку, оздоровлення, культури, спорту та туризму «Лісова галявина» Марківської селищної ради Марківського району Луганської області</w:t>
      </w:r>
      <w:r>
        <w:rPr>
          <w:color w:val="000000"/>
          <w:sz w:val="28"/>
          <w:szCs w:val="28"/>
          <w:lang w:val="uk-UA"/>
        </w:rPr>
        <w:t xml:space="preserve"> підприємства» в порядку, встановленим чинним законодавством Україн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8. Доручити конкурсній комісії з</w:t>
      </w:r>
      <w:r>
        <w:rPr>
          <w:bCs/>
          <w:color w:val="000000"/>
          <w:sz w:val="28"/>
          <w:szCs w:val="28"/>
          <w:lang w:val="uk-UA"/>
        </w:rPr>
        <w:t xml:space="preserve"> відбору кандидатів для призначення на посаду керівників комунальних підприємств, організацій, установ, закладів Марківської селищної ради</w:t>
      </w:r>
      <w:r>
        <w:rPr>
          <w:color w:val="000000"/>
          <w:sz w:val="28"/>
          <w:szCs w:val="28"/>
          <w:lang w:val="uk-UA"/>
        </w:rPr>
        <w:t xml:space="preserve"> провести конкурсний відбір кандидатів на заміщення посади директора комунального </w:t>
      </w:r>
      <w:r>
        <w:rPr>
          <w:sz w:val="28"/>
          <w:szCs w:val="28"/>
          <w:lang w:val="uk-UA"/>
        </w:rPr>
        <w:t>закладу «Позаміський заклад відпочинку, оздоровлення, культури, спорту та туризму «Лісова галявина» Марківської селищної ради Марківського району Луганської області».</w:t>
      </w: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з питань діяльності ради, депутатської етики, регуляторної політики, зміцнення законності та право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ind w:left="4253" w:firstLine="709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4963" w:hanging="1"/>
        <w:rPr/>
      </w:pPr>
      <w:r>
        <w:rPr>
          <w:sz w:val="28"/>
          <w:szCs w:val="28"/>
        </w:rPr>
        <w:t xml:space="preserve">рішення Марківської селищної ради 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>від 29.05.2020 № 17- 8/2020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селищний голов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_________________ Ігор ДЗЮБ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Style w:val="Emphasis"/>
          <w:bCs/>
          <w:i w:val="false"/>
          <w:i w:val="false"/>
          <w:iCs/>
          <w:sz w:val="44"/>
          <w:szCs w:val="44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iCs/>
          <w:sz w:val="44"/>
          <w:szCs w:val="44"/>
          <w:shd w:fill="FFFFFF" w:val="clear"/>
          <w:lang w:val="uk-UA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iCs/>
          <w:sz w:val="44"/>
          <w:szCs w:val="44"/>
          <w:shd w:fill="FFFFFF" w:val="clear"/>
          <w:lang w:val="uk-UA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iCs/>
          <w:sz w:val="44"/>
          <w:szCs w:val="44"/>
          <w:shd w:fill="FFFFFF" w:val="clear"/>
          <w:lang w:val="uk-UA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iCs/>
          <w:sz w:val="44"/>
          <w:szCs w:val="44"/>
          <w:shd w:fill="FFFFFF" w:val="clear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b/>
          <w:bCs/>
          <w:i w:val="false"/>
          <w:iCs/>
          <w:sz w:val="44"/>
          <w:szCs w:val="44"/>
          <w:shd w:fill="FFFFFF" w:val="clear"/>
          <w:lang w:val="uk-UA"/>
        </w:rPr>
        <w:t>СТАТУТ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iCs/>
          <w:sz w:val="44"/>
          <w:szCs w:val="44"/>
          <w:shd w:fill="FFFFFF" w:val="clear"/>
          <w:lang w:val="uk-UA"/>
        </w:rPr>
      </w:pPr>
      <w:r>
        <w:rPr>
          <w:rStyle w:val="Emphasis"/>
          <w:b/>
          <w:bCs/>
          <w:i w:val="false"/>
          <w:iCs/>
          <w:sz w:val="44"/>
          <w:szCs w:val="44"/>
          <w:shd w:fill="FFFFFF" w:val="clear"/>
          <w:lang w:val="uk-UA"/>
        </w:rPr>
        <w:t>КОМУНАЛЬНОГО ЗАКЛАДУ «ПОЗАМІСЬКИЙ ЗАКЛАД ВІДПОЧИНКУ, ОЗДОРОВЛЕННЯ, КУЛЬТУРИ, СПОРТУ ТА ТУРИЗМУ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iCs/>
          <w:sz w:val="44"/>
          <w:szCs w:val="44"/>
          <w:shd w:fill="FFFFFF" w:val="clear"/>
          <w:lang w:val="uk-UA"/>
        </w:rPr>
      </w:pPr>
      <w:r>
        <w:rPr>
          <w:rStyle w:val="Emphasis"/>
          <w:b/>
          <w:bCs/>
          <w:i w:val="false"/>
          <w:iCs/>
          <w:sz w:val="44"/>
          <w:szCs w:val="44"/>
          <w:shd w:fill="FFFFFF" w:val="clear"/>
          <w:lang w:val="uk-UA"/>
        </w:rPr>
        <w:t xml:space="preserve"> </w:t>
      </w:r>
      <w:r>
        <w:rPr>
          <w:rStyle w:val="Emphasis"/>
          <w:b/>
          <w:bCs/>
          <w:i w:val="false"/>
          <w:iCs/>
          <w:sz w:val="44"/>
          <w:szCs w:val="44"/>
          <w:shd w:fill="FFFFFF" w:val="clear"/>
          <w:lang w:val="uk-UA"/>
        </w:rPr>
        <w:t>«ЛІСОВА ГАЛЯВИНА»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iCs/>
          <w:sz w:val="44"/>
          <w:szCs w:val="44"/>
          <w:shd w:fill="FFFFFF" w:val="clear"/>
          <w:lang w:val="uk-UA"/>
        </w:rPr>
      </w:pPr>
      <w:r>
        <w:rPr>
          <w:rStyle w:val="Emphasis"/>
          <w:b/>
          <w:bCs/>
          <w:i w:val="false"/>
          <w:iCs/>
          <w:sz w:val="44"/>
          <w:szCs w:val="44"/>
          <w:shd w:fill="FFFFFF" w:val="clear"/>
          <w:lang w:val="uk-UA"/>
        </w:rPr>
        <w:t>МАРКІВСЬКОЇ СЕЛИЩНОЇ РАДИ МАРКІВСЬКОГО РАЙОНУ ЛУГАНСЬКОЇ ОБЛАСТІ»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iCs/>
          <w:sz w:val="44"/>
          <w:szCs w:val="44"/>
          <w:shd w:fill="FFFFFF" w:val="clear"/>
          <w:lang w:val="uk-UA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iCs/>
          <w:sz w:val="44"/>
          <w:szCs w:val="44"/>
          <w:shd w:fill="FFFFFF" w:val="clear"/>
          <w:lang w:val="uk-UA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iCs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iCs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iCs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iCs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iCs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iCs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rPr>
          <w:rStyle w:val="Emphasis"/>
          <w:b/>
          <w:b/>
          <w:bCs/>
          <w:i w:val="false"/>
          <w:i w:val="false"/>
          <w:iCs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iCs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iCs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iCs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iCs/>
          <w:shd w:fill="FFFFFF" w:val="clear"/>
          <w:lang w:val="uk-UA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iCs/>
          <w:shd w:fill="FFFFFF" w:val="clear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b/>
          <w:bCs/>
          <w:i w:val="false"/>
          <w:iCs/>
          <w:shd w:fill="FFFFFF" w:val="clear"/>
          <w:lang w:val="uk-UA"/>
        </w:rPr>
        <w:t>смт МАРКІВКА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ГАЛЬНІ ПОЛОЖЕННЯ</w:t>
      </w:r>
    </w:p>
    <w:p>
      <w:pPr>
        <w:pStyle w:val="NoSpacing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мунальний заклад «Позаміський заклад відпочинку, оздоровлення, культури, спорту та туризму «Лісова галявина» Марківської селищної ради Марківського району Луганської області»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є неприбутковим комунальним закладом діяльність якого спрямован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на створення умов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для масового, сімейного та індивідуа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чинку, оздоровлення, дозвілля, культури, спорту, туризму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розвитку творчих здібност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пілкування, відпочинку, розваг, відновлення духовних і фізичних сил на основі вивчення культурних запитів та інтересів різних категорій населення громадя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ий заклад «Позаміський заклад відпочинку, оздоровлення, культури, спорту та туризму «Лісова галявина» Марківської селищної ради Марківського району Луганської області»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далі – Заклад) знаходиться у комунальній власності Марківської селищної ради Луганської області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3. Найменування українською мовою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вна назв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мунальний заклад «Позаміський заклад відпочинку, оздоровлення, культури, спорту та туризму «Лісова галявина» Марківської селищної ради Марківського району Луганської області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корочена назва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З «Позаміський заклад відпочинку, оздоровлення, культури, спорту та туризму «Лісова галявина».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4. ЗАСНОВНИКОМ та ВЛАСНИКОМ 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є Марківська селищна рада Марківського району Луганської області (далі – Марківська селищна рада).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5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лад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є юридичною особою, має самостійний баланс та розрахункові рахунки в органах Державної казначейської служби України, круглу печатку, штамп, бланки встановленого зразка зі своїм найменуванням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6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лад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інансується з бюджету Марківської селищної ради. Додаткове фінансування здійснюється за рахунок інших джерел, незаборонених законодавством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лад 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воїй діяльності керується Конституцією Україн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онами України «Про місцеве самоврядування в Україні», «Про культуру», «Про фізичну культуру і спорт», Цивільним, Господарським кодексами України, т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шими нормативно-правовими актами, рішеннями Марківської селищної ради, розпорядженнями селищного голови, рішеннями виконавчого комітету, наказами (назва відділу) відділу, цим Статутом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8. 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півпрацює з закладами культури, освіти, туризму, фізичної культури та спорту всіх форм власності і підпорядкування, підприємствами, установами, організаціями, громадськими організаціями, юридичними і фізичними особами в Україні та за кордоном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9. 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ає право укладати договори (контракти) з іншими юридичними особами з метою співробітництва у сфері культури, фізичної культури та спорту, туризму, брати участь у діяльності відповідних організацій і фондів згідно з чинним законодавством та за згодою сільського голови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10. 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е підлягає приватизації, перепрофілюванню або використанню не за призначенням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11. Юридична адреса </w:t>
      </w:r>
      <w:r>
        <w:rPr>
          <w:rFonts w:cs="Times New Roman" w:ascii="Times New Roman" w:hAnsi="Times New Roman"/>
          <w:sz w:val="28"/>
          <w:szCs w:val="28"/>
          <w:lang w:val="uk-UA"/>
        </w:rPr>
        <w:t>Центру: 92400, Луганська область, Марківський район, смт Марківка вул. Дружби народів, 139.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МЕТА ТА ОСНОВНІ ЗАВДАННЯ ЗАКЛАДУ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1. Метою діяльності 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є відпочинок дітей, молоді та дорослого населення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їх оздоровлення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доволення культурних потреб громадян у розвитку народної традиційної культури, підтримки художньої творчості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мов для самодіяльної </w:t>
      </w:r>
      <w:r>
        <w:rPr>
          <w:rFonts w:cs="Times New Roman" w:ascii="Times New Roman" w:hAnsi="Times New Roman"/>
          <w:sz w:val="28"/>
          <w:szCs w:val="28"/>
          <w:lang w:val="uk-UA"/>
        </w:rPr>
        <w:t>творчої ініціативи, духовного розвитку і організації дозвілля населення та розвитку фізичної культури і спорту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2. Основними завданнями 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є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відпочинок та оздоровлення дітей, молоді та дорослого населення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- задоволення культурно-дозвільних потреб населення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- розвиток усіх видів та жанрів самодіяльної народної творчості, аматорського мистецтва, народних художніх промислів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- створення умов для індивідуальної та колективної народної творчості в усьому різноманітті її видів та жанрів, розкриття творчих здібностей громадян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- підтримка соціально важливих культурно-творчих, пізнавально  -розважальних, художньо-естетичних ініціатив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- впровадження нових форм організації дозвілля відповідно до потреб населення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- вироблення та запровадження нових моделей культурного обслуговування громадян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абезпечення розвитку фізичного здоров'я населення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ab/>
        <w:t>- комплексний підхід до формування розумових і фізичних здібностей особистості, вдосконалення фізичної та психологічної підготовки до активного життя, професійної діяльності на принципах індивідуального підходу;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ab/>
        <w:t>- пріоритету оздоровчої спрямованості, широкого використання різноманітних засобів та форм фізичного виховання і масового спорту, туризму, безперервності цього процесу протягом усього життя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3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едметом діяльності Заклад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є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- організація і проведення тематичних театрально-розважальних, концертних, ігрових, літературно-музичних, обрядових та інших програм, фестивалів, оглядів, конкурсів, виставок та інших форм показу результатів творчої діяльності клубних формувань, в тому числі з реалізацією квитків на такі заходи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- проведення спектаклів, концертів, інших театрально-видовищних заходів за участю професійних творчих колективів та окремих виконавців, у тому числі з реалізацією квитків на такі заходи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- організація та проведення масових театралізованих свят, народних гулянь, обрядів, ритуалів відповідно до місцевих традицій і звичаїв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- організація дозвілля для різновікових груп населення, зокрема проведення вечорів відпочинку, дискотек, молодіжних балів, карнавалів, дитячих ранків тощо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- організація кіносеансів та кінофестивалів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- організація гастрольної діяльності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сприяння створенню та організації культурно-розважальних заходів, залучення в установленому порядку для проведення цих заходів професійних колективів та окремих виконавців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- проведення лекцій та семінарів культурно-мистецької тематики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- підготовка, тиражування та реалізація інформаційно-довідкових матеріалів, рекламної продукції, пов’язаної з діяльністю закладу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ідготовка, розроблення і поширення рекламних матеріалів з питань культури, туризму, духовної і культурної спадщини, розвитку традиційних видів народної творчості, художніх промислів та ремесел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впровадження в практику нових найбільш дієвих форм і методів культосвітньої роботи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формування позитивного іміджу Закладу на основі запроваджених форм і методів культосвітньої роботи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- надання в прокат підприємствам, установам, організаціям на основі договорів </w:t>
      </w:r>
      <w:r>
        <w:rPr>
          <w:rFonts w:cs="Times New Roman" w:ascii="Times New Roman" w:hAnsi="Times New Roman"/>
          <w:sz w:val="28"/>
          <w:szCs w:val="28"/>
          <w:lang w:val="uk-UA"/>
        </w:rPr>
        <w:t>культурно-спортивного інвентарю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- надання власного приміщення і території Закладу суб’єктам діяльності в галузі культури для проведення гастрольних заходів, реалізації спільних проектів та програм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створення умов для залучення мешканців територіальної громади до активних занять фізичною культурою і спортом, здорового способу життя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-</w:t>
      </w:r>
      <w:bookmarkStart w:id="0" w:name="n365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доступність мешканцям територіальної громади спортивних споруд  для занять фізичною культурою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проведенн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районних, обласних, регіональних, Міжнародних, Всеукраїнських конкурсів, фестивалів, виставок та інших культурно-мистецьких та спортивних заходів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дійснення загальнодоступного бібліотечного, комп’ютерно-інформаційного, консультативного обслуговування користувачів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я туристичної діяльності на території селищної ради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дійснення інших видів діяльності у встановленому законом порядку, які відповідають меті його створення і не заборонені чинним законодавством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ind w:left="70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УПРАВЛІННЯ ЗАКЛАДОМ, СТРУКТУРА ЗАКЛАДУ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. Вищим органом управління Закладом є Марківська селищна рада, а виконавчим органом є директор Закладу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2. До компетенції вищого органу управління Закладом належить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2.1.Призначення на посаду та звільнення з посади директор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кладу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2.2. Укладення контракту з директором Закладу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.3. Заохочення та притягнення директора Закладу до дисциплінарної відповідальності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2.4. Затвердження й внесення змін до Статуту 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2.5. Затвердження структури та граничної чисельності працівників Центру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2.6. Розпорядження основними засобами Закладу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2.7. Погодження створення відокремлених структурних підрозділів Закладу та спільних установ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2.8. Реорганізація Закладу, його ліквідація, затвердження передавального акту, розподільчого чи ліквідаційного балансу;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2.9. Внесення пропозицій щодо призначення, звільнення та притягнення до дисциплінарної відповідальності керівника Закладом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2.10. Забезпечення контролю за виконанням актів законодавства щодо діяльності Закладу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2.11. Затвердження штатного розпису Закладу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2.12. Контроль за організацією первинного обліку Закладу, отримання в установленому порядку статистичної звітності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2.13. Участь в установленому порядку в проведенні атестації працівників Закладу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2.14. Здійснення інших повноважень щодо управління роботою Закладу згідно з чинним законодавством України і відповідно до рішень Марківської селищної ради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3. Керівництво поточною діяльністю Закладом здійснює директор, який призначається на посаду та звільняється з посади рішенням селищного голови за результатами проведення конкурсу на контрактній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снові відповідно до трудового законодавства України. 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4. У контракті визначається строк найму, права, обов'язки й відповідальність директора, умови його матеріального забезпечення, умови звільнення його з посади, інші умови найму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5. Директор може бути звільнений з посади раніше закінчення терміну дії контракту з підстав і в порядку, визначеному контрактом, рішеннями селищного голови та чинним законодавством України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6. Директор Закладу підзвітний Марківській селищній раді з усіх питань статутної, фінансової, соціально-побутової, організаційно-господарської діяльності закладу, несе перед ними відповідальність за забезпечення діяльності закладу відповідно до покладених на нього завдань і функцій згідно з чинним законодавством України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7. Директор Закладу вирішує всі питання діяльності закладу, з урахуванням обмежень, передбачених цим Статутом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8. До компетенції директора Закладу відноситься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8.1. Забезпечення статутної діяльності Закладу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8.2. Вирішення поточних питань роботи Закладу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8.3. Вирішення кадрових питань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8.4. Вирішення питань матеріально-технічного забезпечення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8.5. Організація ведення обліку, звітності, внутрішнього контролю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8.6. У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кладення договорів та угод, які пов’язані з діяльністю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акладу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3.9. Директор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Закладу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в межах повноважень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3.9.1. Розпоряджається коштами й майном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акладу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відповідно до чинного законодавства України, Статуту та рішень Марківсвької селищної ради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3.9.2. Приймає на роботу та звільняє з роботи працівників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акладу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згідно з чинним законодавством України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3.9.3. Затверджує посадові інструкції працівників та інші необхідні документи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3.9.4. Веде переговори щодо укладення колективного договору, укладає колективний договір, звітує та несе відповідальність за його виконання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3.9.5. Накладає дисциплінарні стягнення на працівників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акладу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3.9.6. Зобов’язаний організувати проведення попередніх і періодичних медичних оглядів працівників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акладу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згідно з вимогами Кодексу законів про працю України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3.9.7. Створює належні умови працівникам для високопродуктивної праці, забезпечує додержання законодавства про працю, правил і норм охорони праці, техніки безпеки, соціального страхування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9.8. Встановлює у межах фонду заробітної плати надбавки працівникам Закладу за високі творчі та виробничі досягнення з врахуванням особистого внеску кожного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9.9. Встановлює за рахунок та у межах фонду заробітної плати надбавки працівникам Закладу за суміщення професій (посад), розширення сфери обслуговування або збільшення обсягів робіт та за виконання додатково до основної роботи обов’язків тимчасово відсутніх працівників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9.1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значає порядок і розміри премій працівникам залежно від їхнього вкладу у кінцеві результати роботи згідно чинного законодавства та вежах фонду заробітної фонду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.9.11. Несе персональну відповідальність за збереження, відчуження, використання, списання майна та втрати в будь-якій формі, майна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акладу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3.9.12. Несе персональну відповідальність за будь-які порушення, вчинені при зміні балансової вартості майна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акладу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3.9.13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чиняє інші дії в порядку й межах, встановлених законодавством України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3.9.14 Забезпечує розробку структури та граничної чисельності працівників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акладу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та подає їх на затвердження Марківській селищній раді;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3.9.15. Забезпечує належний рівень побутових умов для перебування в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акладу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3.9.16. Затверджує календарний план роботи закладу та режим дня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3.9.17. Затверджує правила внутрішнього розпорядку відпочиваючих та працівників закладу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3.9.18. Організовує інструктаж працівників закладу з техніки безпеки, профілактики травматизму, попередження нещасних випадків з громадянами, дотримання санітарно-гігієнічних норм і правил, а також надання невідкладної долікарської допомоги;</w:t>
      </w:r>
    </w:p>
    <w:p>
      <w:pPr>
        <w:pStyle w:val="Normal"/>
        <w:ind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9.19. Забезпечує дотримання вимог щодо охорони життя і здоров'я дітей, санітарно-гігієнічних та протипожежних норм;</w:t>
      </w:r>
    </w:p>
    <w:p>
      <w:pPr>
        <w:pStyle w:val="Normal"/>
        <w:ind w:firstLine="709"/>
        <w:rPr/>
      </w:pPr>
      <w:r>
        <w:rPr>
          <w:sz w:val="28"/>
          <w:szCs w:val="28"/>
          <w:lang w:val="uk-UA" w:eastAsia="uk-UA"/>
        </w:rPr>
        <w:t>3.9.20. Діє від імені закладу, представляє без довіреності його інтереси в установах, підприємствах і організаціях, укладає</w:t>
      </w:r>
      <w:r>
        <w:rPr>
          <w:color w:val="000000"/>
          <w:sz w:val="28"/>
          <w:szCs w:val="28"/>
          <w:lang w:val="uk-UA"/>
        </w:rPr>
        <w:t xml:space="preserve"> договори та угоди, відкриває розрахункові рахунки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.10. У межах своєї компетенції директор видає накази, обов’язкові для виконання всіма працівниками Закладу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і здійснює контроль за їх виконанням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11. У разі відсутності директора його обов'язки виконує уповноважена ним особа, на підставі відповідного наказу або особа призначена Органом управління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12. Директор Закладу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несе відповідальність перед Марківською селищною радою, та іншими органами за достовірність і своєчасність подання статистичної та іншої звітності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1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вимогу Марківськ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ої селищної ради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лад у встановлений ними термін надає інформацію стосовно будь-яких напрямків своєї діяльності.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4. Закладу здійснює свою діяльність за наступними напрямками та має таку структуру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4.1. Культурно-дозвіллєва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14.2. Фізкультурно-масова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4.3. Організаційно-методична та фінансово-господарськ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4. ТРУДОВИЙ КОЛЕКТИВ ЗАКЛАДУ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.1. Трудовий колектив 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у с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новлять всі громадяни, які працюють на основі трудового договору, а також інших форм, що регулюють трудові відносини працівника із закладом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2. Повноваження трудового колективу реалізуються через загальні збори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3. Члени трудового колективу Закладу зобов’язані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3.1. Сумлінно виконувати свої обов’язки, оволодівати передовими методами та прийомами роботи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3.2. Дотримуватись правил трудового розпорядку, охорони праці та техніки безпеки, систематично підвищувати професійну кваліфікацію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3.3. Дотримуватись правил професійної етики при виконанні службових обов’язків і товариських взаємовідносин з іншими членами трудового колективу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.4. Члени трудового колективу 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ають право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4.1. Через виборні громадські органи та органи самоврядування брати участь у діяльності та управлінні справами Центру, вносити пропозиції щодо поліпшення його роботи, усунення недоліків у роботі підрозділів, філій і службових осіб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4.2. На атестацію з метою отримання вищої кваліфікаційної категорії та участь у конкурсах на заміщення вакантних посад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4.3. Укладати з адміністрацією колективну угоду, яка регламентує права і обов’язки членів колективу на визначений в угоді термін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ава і обов’язки працівник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лад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значаються  посадовими інструкціями та правилами внутрішнього трудового розпорядку.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5. ФІНАНСОВО-ГОСПОДАРСЬКА ДІЯЛЬНІСТЬ ТА 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МАТЕРІАЛЬНО-ТЕХНІЧНА БАЗА </w:t>
      </w:r>
      <w:r>
        <w:rPr>
          <w:rFonts w:cs="Times New Roman" w:ascii="Times New Roman" w:hAnsi="Times New Roman"/>
          <w:b/>
          <w:color w:val="000000"/>
          <w:lang w:val="uk-UA"/>
        </w:rPr>
        <w:t>ЗАКЛАДУ</w:t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ru-RU"/>
        </w:rPr>
        <w:t>5.1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Фінансово-господарська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іяльність</w:t>
      </w:r>
      <w:r>
        <w:rPr>
          <w:rFonts w:cs="Times New Roman" w:ascii="Times New Roman" w:hAnsi="Times New Roman"/>
          <w:color w:val="000000"/>
          <w:lang w:val="uk-UA"/>
        </w:rPr>
        <w:t xml:space="preserve"> Закладу </w:t>
      </w:r>
      <w:r>
        <w:rPr>
          <w:rFonts w:cs="Times New Roman" w:ascii="Times New Roman" w:hAnsi="Times New Roman"/>
          <w:color w:val="000000"/>
          <w:lang w:val="ru-RU"/>
        </w:rPr>
        <w:t>пров</w:t>
      </w:r>
      <w:r>
        <w:rPr>
          <w:rFonts w:cs="Times New Roman" w:ascii="Times New Roman" w:hAnsi="Times New Roman"/>
          <w:color w:val="000000"/>
          <w:lang w:val="uk-UA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>диться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відповідно до законодавства та </w:t>
      </w:r>
      <w:r>
        <w:rPr>
          <w:rFonts w:cs="Times New Roman" w:ascii="Times New Roman" w:hAnsi="Times New Roman"/>
          <w:color w:val="000000"/>
          <w:lang w:val="uk-UA"/>
        </w:rPr>
        <w:t>цього Статуту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5</w:t>
      </w:r>
      <w:r>
        <w:rPr>
          <w:rFonts w:cs="Times New Roman" w:ascii="Times New Roman" w:hAnsi="Times New Roman"/>
          <w:color w:val="000000"/>
          <w:lang w:val="uk-UA"/>
        </w:rPr>
        <w:t>.2. Основним джерелом фінансування закладу є кошти бюджету засновника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Фінансування</w:t>
      </w:r>
      <w:r>
        <w:rPr>
          <w:rFonts w:cs="Times New Roman" w:ascii="Times New Roman" w:hAnsi="Times New Roman"/>
          <w:color w:val="000000"/>
          <w:lang w:val="uk-UA"/>
        </w:rPr>
        <w:t xml:space="preserve"> Закладу </w:t>
      </w:r>
      <w:r>
        <w:rPr>
          <w:rFonts w:cs="Times New Roman" w:ascii="Times New Roman" w:hAnsi="Times New Roman"/>
          <w:color w:val="000000"/>
          <w:lang w:val="ru-RU"/>
        </w:rPr>
        <w:t>може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здійснюватися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також за рахунок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одаткових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жерел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фінансування, не заборонених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законодавством. 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Бюджетне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фінансування</w:t>
      </w:r>
      <w:r>
        <w:rPr>
          <w:rFonts w:cs="Times New Roman" w:ascii="Times New Roman" w:hAnsi="Times New Roman"/>
          <w:color w:val="000000"/>
          <w:lang w:val="uk-UA"/>
        </w:rPr>
        <w:t xml:space="preserve"> Закладу</w:t>
      </w:r>
      <w:r>
        <w:rPr>
          <w:rFonts w:cs="Times New Roman" w:ascii="Times New Roman" w:hAnsi="Times New Roman"/>
          <w:color w:val="000000"/>
          <w:lang w:val="ru-RU"/>
        </w:rPr>
        <w:t xml:space="preserve"> не може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зменшуватися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або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рипинятися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у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разі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явності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одаткових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жерел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фінансування.</w:t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5</w:t>
      </w:r>
      <w:r>
        <w:rPr>
          <w:rFonts w:cs="Times New Roman" w:ascii="Times New Roman" w:hAnsi="Times New Roman"/>
          <w:color w:val="000000"/>
          <w:lang w:val="ru-RU"/>
        </w:rPr>
        <w:t>.</w:t>
      </w:r>
      <w:r>
        <w:rPr>
          <w:rFonts w:cs="Times New Roman" w:ascii="Times New Roman" w:hAnsi="Times New Roman"/>
          <w:color w:val="000000"/>
          <w:lang w:val="uk-UA"/>
        </w:rPr>
        <w:t>3</w:t>
      </w:r>
      <w:r>
        <w:rPr>
          <w:rFonts w:cs="Times New Roman" w:ascii="Times New Roman" w:hAnsi="Times New Roman"/>
          <w:color w:val="000000"/>
          <w:lang w:val="ru-RU"/>
        </w:rPr>
        <w:t>.</w:t>
      </w:r>
      <w:r>
        <w:rPr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одатковими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жерелами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формування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оштів</w:t>
      </w:r>
      <w:r>
        <w:rPr>
          <w:rFonts w:cs="Times New Roman" w:ascii="Times New Roman" w:hAnsi="Times New Roman"/>
          <w:color w:val="000000"/>
          <w:lang w:val="uk-UA"/>
        </w:rPr>
        <w:t xml:space="preserve"> Закладу</w:t>
      </w:r>
      <w:r>
        <w:rPr>
          <w:rFonts w:cs="Times New Roman" w:ascii="Times New Roman" w:hAnsi="Times New Roman"/>
          <w:color w:val="000000"/>
          <w:lang w:val="ru-RU"/>
        </w:rPr>
        <w:t xml:space="preserve"> є:</w:t>
      </w:r>
    </w:p>
    <w:p>
      <w:pPr>
        <w:pStyle w:val="HTML"/>
        <w:ind w:firstLine="709"/>
        <w:jc w:val="both"/>
        <w:rPr/>
      </w:pPr>
      <w:r>
        <w:rPr>
          <w:color w:val="000000"/>
          <w:lang w:val="uk-UA"/>
        </w:rPr>
        <w:t>-</w:t>
      </w:r>
      <w:r>
        <w:rPr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кошти, отримані за надання платних послуг відповідно допереліку платних послуг, які можуть надаватися закладами культури, що належать до комунальної форми власності, затверджених постановою Кабінету Міністрів України;</w:t>
      </w:r>
    </w:p>
    <w:p>
      <w:pPr>
        <w:pStyle w:val="HTML"/>
        <w:ind w:firstLine="709"/>
        <w:jc w:val="both"/>
        <w:rPr/>
      </w:pPr>
      <w:r>
        <w:rPr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lang w:val="uk-UA"/>
        </w:rPr>
        <w:t>кошти гуманітарної допомоги;</w:t>
      </w:r>
    </w:p>
    <w:p>
      <w:pPr>
        <w:pStyle w:val="HTML"/>
        <w:ind w:firstLine="709"/>
        <w:jc w:val="both"/>
        <w:rPr/>
      </w:pPr>
      <w:r>
        <w:rPr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lang w:val="uk-UA"/>
        </w:rPr>
        <w:t>добровільні грошові внески, матеріальні цінності підприємств,установ, організацій та окремих громадян;</w:t>
      </w:r>
    </w:p>
    <w:p>
      <w:pPr>
        <w:pStyle w:val="HTML"/>
        <w:ind w:firstLine="709"/>
        <w:jc w:val="both"/>
        <w:rPr/>
      </w:pPr>
      <w:r>
        <w:rPr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lang w:val="uk-UA"/>
        </w:rPr>
        <w:t>кредити банків;</w:t>
      </w:r>
    </w:p>
    <w:p>
      <w:pPr>
        <w:pStyle w:val="HTML"/>
        <w:ind w:firstLine="709"/>
        <w:jc w:val="both"/>
        <w:rPr/>
      </w:pPr>
      <w:r>
        <w:rPr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lang w:val="uk-UA"/>
        </w:rPr>
        <w:t>інші надходження.</w:t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Кошти, отримані закладом з додаткових джерел фінансування, використовуються для провадження діяльності, передбаченої цим Статутом.</w:t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ru-RU"/>
        </w:rPr>
        <w:t>Розмір оплати за надання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ланих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ослуг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изначається</w:t>
      </w:r>
      <w:r>
        <w:rPr>
          <w:rFonts w:cs="Times New Roman" w:ascii="Times New Roman" w:hAnsi="Times New Roman"/>
          <w:color w:val="000000"/>
          <w:lang w:val="uk-UA"/>
        </w:rPr>
        <w:t xml:space="preserve"> рішенням засновника </w:t>
      </w:r>
      <w:r>
        <w:rPr>
          <w:rFonts w:cs="Times New Roman" w:ascii="Times New Roman" w:hAnsi="Times New Roman"/>
          <w:color w:val="000000"/>
          <w:lang w:val="ru-RU"/>
        </w:rPr>
        <w:t>відповідно до Порядку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Установлення для </w:t>
      </w:r>
      <w:r>
        <w:rPr>
          <w:rFonts w:cs="Times New Roman" w:ascii="Times New Roman" w:hAnsi="Times New Roman"/>
          <w:color w:val="000000"/>
          <w:lang w:val="uk-UA"/>
        </w:rPr>
        <w:t>Закладу</w:t>
      </w:r>
      <w:r>
        <w:rPr>
          <w:rFonts w:cs="Times New Roman" w:ascii="Times New Roman" w:hAnsi="Times New Roman"/>
          <w:color w:val="000000"/>
          <w:lang w:val="ru-RU"/>
        </w:rPr>
        <w:t xml:space="preserve"> у будь-якій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формі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ланових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завдань з надання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латних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ослуг не дозволяється.</w:t>
      </w:r>
    </w:p>
    <w:p>
      <w:pPr>
        <w:pStyle w:val="HTML"/>
        <w:ind w:firstLine="709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5.4.</w:t>
      </w:r>
      <w:r>
        <w:rPr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рядок діловодства і бухгалтерського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бліку в </w:t>
      </w:r>
      <w:r>
        <w:rPr>
          <w:rFonts w:cs="Times New Roman" w:ascii="Times New Roman" w:hAnsi="Times New Roman"/>
          <w:lang w:val="uk-UA"/>
        </w:rPr>
        <w:t xml:space="preserve">Центрі </w:t>
      </w:r>
      <w:r>
        <w:rPr>
          <w:rFonts w:cs="Times New Roman" w:ascii="Times New Roman" w:hAnsi="Times New Roman"/>
          <w:lang w:val="ru-RU"/>
        </w:rPr>
        <w:t>визначається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законодавством та нормативно-правовими актами </w:t>
      </w:r>
      <w:r>
        <w:rPr>
          <w:rFonts w:cs="Times New Roman" w:ascii="Times New Roman" w:hAnsi="Times New Roman"/>
          <w:lang w:val="uk-UA"/>
        </w:rPr>
        <w:t xml:space="preserve">Міністерства культури України, </w:t>
      </w:r>
      <w:r>
        <w:rPr>
          <w:rFonts w:cs="Times New Roman" w:ascii="Times New Roman" w:hAnsi="Times New Roman"/>
          <w:lang w:val="ru-RU"/>
        </w:rPr>
        <w:t>інших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ru-RU"/>
        </w:rPr>
        <w:t>центральних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ru-RU"/>
        </w:rPr>
        <w:t>органів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ru-RU"/>
        </w:rPr>
        <w:t>виконавчої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ru-RU"/>
        </w:rPr>
        <w:t>влади</w:t>
      </w:r>
      <w:r>
        <w:rPr>
          <w:rFonts w:cs="Times New Roman" w:ascii="Times New Roman" w:hAnsi="Times New Roman"/>
          <w:lang w:val="uk-UA"/>
        </w:rPr>
        <w:t>.</w:t>
      </w:r>
      <w:r>
        <w:rPr>
          <w:rFonts w:cs="Times New Roman" w:ascii="Times New Roman" w:hAnsi="Times New Roman"/>
          <w:lang w:val="ru-RU"/>
        </w:rPr>
        <w:t xml:space="preserve"> За рішенням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ru-RU"/>
        </w:rPr>
        <w:t>засновника</w:t>
      </w:r>
      <w:r>
        <w:rPr>
          <w:rFonts w:cs="Times New Roman" w:ascii="Times New Roman" w:hAnsi="Times New Roman"/>
          <w:lang w:val="uk-UA"/>
        </w:rPr>
        <w:t xml:space="preserve"> Закладу </w:t>
      </w:r>
      <w:r>
        <w:rPr>
          <w:rFonts w:cs="Times New Roman" w:ascii="Times New Roman" w:hAnsi="Times New Roman"/>
          <w:color w:val="000000"/>
          <w:lang w:val="uk-UA"/>
        </w:rPr>
        <w:t xml:space="preserve">фінансові операції, облік матеріальних цінностей, </w:t>
      </w:r>
      <w:r>
        <w:rPr>
          <w:rFonts w:cs="Times New Roman" w:ascii="Times New Roman" w:hAnsi="Times New Roman"/>
          <w:lang w:val="ru-RU"/>
        </w:rPr>
        <w:t>бухгалтерський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ru-RU"/>
        </w:rPr>
        <w:t>облік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ru-RU"/>
        </w:rPr>
        <w:t>може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ru-RU"/>
        </w:rPr>
        <w:t>здійснюватися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ru-RU"/>
        </w:rPr>
        <w:t>самостійно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ru-RU"/>
        </w:rPr>
        <w:t>або через централізовану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ru-RU"/>
        </w:rPr>
        <w:t>бухгалтерію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5.5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Заклад є бюджетною неприбутковою організацією. Доходи Закладу у вигляді коштів, матеріальних цінностей та нематеріальних активів, одержаних від здійснення або на здійснення діяльності, передбаченої її Статутом, звільняються від оподаткування.</w:t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lang w:val="uk-UA"/>
        </w:rPr>
        <w:t>5.6. Отримані доходи (прибутки) або їхня частина не можуть бути розділені серед засновників (учасників), працівників (крім оплати їхньої праці, нарахування єдиного соціального внеску), членів органів управління та інших пов’язаних з ними осіб. Для цілей цього абзацу не вважається розподілом отримання доходів (прибутків) фінансування видатків, визначених підпунктом 5.7. цього розді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5.7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ходи (прибутки) Закладу використовуються виключно для фінансування видатків на його утримання, реалізації мети (цілей, завдань) та напрямів діяльності, визначених цим Статутом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5.8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uk-UA"/>
        </w:rPr>
        <w:t>Заклад</w:t>
      </w:r>
      <w:r>
        <w:rPr>
          <w:rFonts w:cs="Times New Roman" w:ascii="Times New Roman" w:hAnsi="Times New Roman"/>
          <w:color w:val="000000"/>
          <w:lang w:val="uk-UA"/>
        </w:rPr>
        <w:t xml:space="preserve"> у процесі провадження фінансово-господарської діяльності має право:</w:t>
      </w:r>
    </w:p>
    <w:p>
      <w:pPr>
        <w:pStyle w:val="HTML"/>
        <w:ind w:firstLine="709"/>
        <w:jc w:val="both"/>
        <w:rPr/>
      </w:pPr>
      <w:r>
        <w:rPr>
          <w:lang w:val="uk-UA"/>
        </w:rPr>
        <w:t>-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самостійно розпоряджатися коштами, одержаними від господарської та іншої діяльності відповідно до його Статуту;</w:t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lang w:val="uk-UA"/>
        </w:rPr>
        <w:t>-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 xml:space="preserve">користуватися </w:t>
      </w:r>
      <w:r>
        <w:rPr>
          <w:rFonts w:cs="Times New Roman" w:ascii="Times New Roman" w:hAnsi="Times New Roman"/>
          <w:color w:val="000000"/>
          <w:lang w:val="ru-RU"/>
        </w:rPr>
        <w:t>безоплатно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земельними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ілянками, на яких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ін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розташований;</w:t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lang w:val="uk-UA"/>
        </w:rPr>
        <w:t>-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розвивати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ласну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матеріальну базу;</w:t>
      </w:r>
    </w:p>
    <w:p>
      <w:pPr>
        <w:pStyle w:val="HTML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lang w:val="uk-UA"/>
        </w:rPr>
        <w:t>-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списувати з балансу в установленному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чиним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законодавством порядку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еоборотні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активи, які стали непридатними;</w:t>
      </w:r>
    </w:p>
    <w:p>
      <w:pPr>
        <w:pStyle w:val="HTML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lang w:val="uk-UA"/>
        </w:rPr>
        <w:t>-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олодіти, користуватися та розпоряджатися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майном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ідповідно до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законодавства та </w:t>
      </w:r>
      <w:r>
        <w:rPr>
          <w:rFonts w:cs="Times New Roman" w:ascii="Times New Roman" w:hAnsi="Times New Roman"/>
          <w:color w:val="000000"/>
          <w:lang w:val="uk-UA"/>
        </w:rPr>
        <w:t>цього Статуту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HTML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lang w:val="uk-UA"/>
        </w:rPr>
        <w:t>-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иконувати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інші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ії, що не суперечать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законодавству та </w:t>
      </w:r>
      <w:r>
        <w:rPr>
          <w:rFonts w:cs="Times New Roman" w:ascii="Times New Roman" w:hAnsi="Times New Roman"/>
          <w:color w:val="000000"/>
          <w:lang w:val="uk-UA"/>
        </w:rPr>
        <w:t>Статуту Закладу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Матеріально-технічна база Закладу включає приміщення, споруди, обладнання, засоби зв'язку, транспортні засоби, земельні ділянки, рухоме і нерухоме майно, що перебуває у його користуванні.</w:t>
      </w:r>
    </w:p>
    <w:p>
      <w:pPr>
        <w:pStyle w:val="HTML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5.9. Збитки, завдані Закладу внаслідок порушення майнових прав юридичними та фізичними особами, відшкодовуються відповідно до </w:t>
      </w:r>
      <w:r>
        <w:rPr>
          <w:rFonts w:cs="Times New Roman" w:ascii="Times New Roman" w:hAnsi="Times New Roman"/>
          <w:color w:val="000000"/>
          <w:lang w:val="ru-RU"/>
        </w:rPr>
        <w:t>чинного законодавства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України.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5.10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Ведення діловодства, бухгалтерського обліку та звітності у закладі здійснюється у порядку, визначеному нормативно-правовими актами.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ListParagraph"/>
        <w:shd w:fill="FFFFFF" w:val="clear"/>
        <w:autoSpaceDE w:val="false"/>
        <w:spacing w:lineRule="auto" w:line="240" w:before="0" w:after="0"/>
        <w:ind w:left="709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ІЖНАРОДНЕ СПІВРОБІТНИЦТВО</w:t>
      </w:r>
    </w:p>
    <w:p>
      <w:pPr>
        <w:pStyle w:val="ListParagraph"/>
        <w:shd w:fill="FFFFFF" w:val="clear"/>
        <w:autoSpaceDE w:val="false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6.1. Заклад за наявності належної матеріально-технічної та соціально-культурної бази, власних надходжень має право проводити культурно-освітній обмін у рамках програм культури, проектів, встановлювати відповідно до законодавства прямі зв’язки з міжнародними організаціями та асоціаціями культури, за погодженням з Марківською селищною радо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6.2. Заклад має право до чинного законодавства укладати угоди про співробітництво з культурними закладами, установами, підприємствами, організаціями, громадськими об’єднаннями інших країн, за погодженням з Марківською селищною радою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 ПРИПИНЕННЯ ДІЯЛЬНОСТІ ЗАКЛАДУ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1. Заклад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же бути припинено шляхом реорганізації (злиття, приєднання, поділ, перетворення) або шляхом ліквідації у разі прийняття відповідного рішення Марківськ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ою радою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бо за рішенням суду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7.2. У випадку реорганізації права та обов’язки Заклад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е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реходять до правонаступників відповідно до чинного законодавства.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8. ПРИКІНЦЕВІ ПОЛОЖЕННЯ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8.1. Статут, доповнення та зміни до нього, що оформляються у вигляді доповнень, або нової редакції, затверджується рішенням Марківської селищної ради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8.2. Питання діяльності 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у, які не врегульовані цим Статутом, регулюються відповідно до вимог чинного законодавства Украї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Селищний голова </w:t>
      </w:r>
      <w:bookmarkStart w:id="1" w:name="_GoBack"/>
      <w:bookmarkEnd w:id="1"/>
      <w:r>
        <w:rPr>
          <w:sz w:val="28"/>
          <w:szCs w:val="28"/>
          <w:lang w:val="uk-UA"/>
        </w:rPr>
        <w:t xml:space="preserve">                                                                                   Ігор ДЗЮ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  <w:sz w:val="28"/>
      <w:szCs w:val="28"/>
      <w:lang w:val="en-US" w:bidi="ar-SA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A">
    <w:name w:val="a"/>
    <w:basedOn w:val="Normal"/>
    <w:qFormat/>
    <w:pPr>
      <w:spacing w:before="280" w:after="280"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0:10:00Z</dcterms:created>
  <dc:creator>Пользователь Windows</dc:creator>
  <dc:description/>
  <cp:keywords/>
  <dc:language>en-US</dc:language>
  <cp:lastModifiedBy>Пользователь Windows</cp:lastModifiedBy>
  <cp:lastPrinted>2020-06-10T15:13:00Z</cp:lastPrinted>
  <dcterms:modified xsi:type="dcterms:W3CDTF">2020-06-10T12:14:00Z</dcterms:modified>
  <cp:revision>23</cp:revision>
  <dc:subject/>
  <dc:title>проект</dc:title>
</cp:coreProperties>
</file>