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ВОСЬМ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 грудня 2019 року                        смт Марківка                                 № 8 - 5 /2019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арківської селищної ради від 25.11.2019 № 6 - 7/2019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/>
          <w:color w:val="000000"/>
          <w:sz w:val="28"/>
          <w:szCs w:val="28"/>
          <w:lang w:val="uk-UA"/>
        </w:rPr>
        <w:t xml:space="preserve">Про затвердження структури апарату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Марківської селищної ради Марківського райо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Луганської області та її виконавчого комітету</w:t>
      </w:r>
      <w:r>
        <w:rPr>
          <w:b/>
          <w:sz w:val="28"/>
          <w:szCs w:val="28"/>
          <w:lang w:val="uk-UA"/>
        </w:rPr>
        <w:t>» 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ня штатного розпис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ї селищної ради на 2020 рі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26, 59 Закону України «Про місцеве самоврядування в Україні», Постанови Кабінету Міністрів України від 09.03.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 (зі змінами), з</w:t>
      </w:r>
      <w:r>
        <w:rPr>
          <w:rFonts w:eastAsia="Calibri"/>
          <w:sz w:val="28"/>
          <w:szCs w:val="28"/>
          <w:lang w:val="uk-UA" w:eastAsia="en-US"/>
        </w:rPr>
        <w:t xml:space="preserve"> метою вдосконалення роботи виконавчих органів ради, структурування функціональних напрямків діяльності, забезпечення ефективності роботи селищної ради</w:t>
      </w:r>
      <w:r>
        <w:rPr>
          <w:sz w:val="28"/>
          <w:szCs w:val="28"/>
          <w:lang w:val="uk-UA"/>
        </w:rPr>
        <w:t>, Марків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нести зміни в Додаток 1 до рішення Марківської селищної ради від 25.11.2019 № 6-7/2019 «</w:t>
      </w:r>
      <w:r>
        <w:rPr>
          <w:sz w:val="28"/>
          <w:szCs w:val="28"/>
          <w:lang w:val="uk-UA"/>
        </w:rPr>
        <w:t>Структура апарату Марківської селищної ради Марківського району Луганської області та її виконавчого комітету станом на 01 січня 2020 року</w:t>
      </w:r>
      <w:r>
        <w:rPr>
          <w:bCs/>
          <w:sz w:val="28"/>
          <w:szCs w:val="28"/>
          <w:lang w:val="uk-UA"/>
        </w:rPr>
        <w:t>», виключивши з тексту пункт «</w:t>
      </w:r>
      <w:r>
        <w:rPr>
          <w:sz w:val="28"/>
          <w:szCs w:val="28"/>
          <w:lang w:val="uk-UA"/>
        </w:rPr>
        <w:t>Відокремлені відділи виконавчого комітету Марківської селищної ради Марківського району Луганської області зі статусом юридичної особи</w:t>
      </w:r>
      <w:r>
        <w:rPr>
          <w:bCs/>
          <w:sz w:val="28"/>
          <w:szCs w:val="28"/>
          <w:lang w:val="uk-UA"/>
        </w:rPr>
        <w:t>» (додаток № 1 зі змінами)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2. Затвердити штатний розпис Марківської селищної ради Марківського району Луганської області на 2020 рік (додаток 2)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ListParagraph"/>
        <w:ind w:left="0" w:firstLine="708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виконання цього рішення покласти на постійну комісію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№1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21.12.2019 року № 8-5/201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руктура апарату Марківської селищн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 та її виконавчого коміте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01 січня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14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сад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одиниць</w:t>
            </w:r>
          </w:p>
        </w:tc>
      </w:tr>
      <w:tr>
        <w:trPr/>
        <w:tc>
          <w:tcPr>
            <w:tcW w:w="8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парат селищної рад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Керівництв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ищний голов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упник селищного голов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селищного голови з питань діяльності виконавчих органів рад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рад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уючий справами (секретар) виконавчого комітет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ідділ бухгалтерського обліку та звітност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-головний бухгалтер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ідний спеціаліс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Юридичний відді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ідний спеціаліст-юрисконсуль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 спеціаліст з питань кадрової робо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ароста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іловод                                                                 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ператор комп’ютерного набору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ибиральник службових приміщен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гос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одій легкового автомобіл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и виконавчого комітету селищної рад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земельних відноси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                  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-землевпорядни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2 категорії-землевпорядни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економічного розвитку, інвестицій та інформаційно-комунікаційних технологі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з інформаційних технологій та комп’ютерного забезпеченн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ІІ категорії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Центр надання адміністративних послуг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центру надання адміністративних посл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 реєстрато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2 категорії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іс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агропромислового розвитк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2 категорії з питань охорони прац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молоді та спорт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1 категорії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ідділ фінансі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осві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пеціаліст 2 категорії з питань благоустрою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іст 2 категорії з питань внутрішньої політики та зв’язків з громадськістю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іст з питань техногенно-екологічної безпеки і надзвичайних ситуаці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 бухгалтер з питань реорганізації Бондарівської сільської рад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 бухгалтер з питань реорганізації Кризької сільської рад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 бухгалтер з питань реорганізації Ліснополянської сільської рад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 бухгалтер з питань реорганізації Сичаснької сільської рад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культур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1 категорії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</w:t>
            </w:r>
            <w:r>
              <w:rPr>
                <w:b/>
                <w:lang w:val="uk-UA"/>
              </w:rPr>
              <w:t xml:space="preserve">Всього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</w:t>
        <w:tab/>
        <w:tab/>
        <w:t xml:space="preserve">   </w:t>
        <w:tab/>
        <w:tab/>
        <w:tab/>
        <w:t xml:space="preserve">  </w:t>
        <w:tab/>
        <w:t xml:space="preserve">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6:19:00Z</dcterms:created>
  <dc:creator>Пользователь Windows</dc:creator>
  <dc:description/>
  <cp:keywords/>
  <dc:language>en-US</dc:language>
  <cp:lastModifiedBy>Пользователь Windows</cp:lastModifiedBy>
  <cp:lastPrinted>2019-12-20T11:00:00Z</cp:lastPrinted>
  <dcterms:modified xsi:type="dcterms:W3CDTF">2020-01-17T11:26:00Z</dcterms:modified>
  <cp:revision>15</cp:revision>
  <dc:subject/>
  <dc:title>проект</dc:title>
</cp:coreProperties>
</file>