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ий 2021 року                       смт Марківка                                    № 4 - 7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готовлення номерних печаток та штампів для старост Марківсько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належного вчинення старостами Марківської селищної ради нотаріальних дій, відповідно до постанов Кабінету Міністрів України від 17.01.2018 року № 55 «Деякі питання документування управлінської діяльності» та від 19.10.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керуючись законами України </w:t>
      </w:r>
      <w:r>
        <w:rPr>
          <w:bCs/>
          <w:sz w:val="28"/>
          <w:szCs w:val="28"/>
          <w:shd w:fill="FFFFFF" w:val="clear"/>
          <w:lang w:val="uk-UA"/>
        </w:rPr>
        <w:t>«Про місцеве самоврядування в Україні»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Про нотаріат», враховуючи рекомендації постійної комісії з питань діяльності ради, депутатської етики, регуляторної політики, зміцнення законності та правопорядку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иготовити штампи та гербові печатки для використання старостами Марківської селищної ради під час вчинення нотаріальних дій, а також видачі довідок встановлених зразків, характеристик за місцем проживання, актів обстеження, інших документів</w:t>
      </w:r>
      <w:r>
        <w:rPr>
          <w:sz w:val="28"/>
          <w:szCs w:val="28"/>
          <w:lang w:val="uk-UA"/>
        </w:rPr>
        <w:t xml:space="preserve"> (додаток 1)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готовити штампи та гербові печатки для вчинення нотаріальних дій, а також </w:t>
      </w:r>
      <w:r>
        <w:rPr>
          <w:color w:val="000000"/>
          <w:sz w:val="28"/>
          <w:szCs w:val="28"/>
          <w:lang w:val="uk-UA"/>
        </w:rPr>
        <w:t>видачі довідок встановлених зразків, характеристик за місцем проживання, актів обстеження, інших документів, що використовуватимуться старостами Марківської селищної ради, згідно з нумераціє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– старостою сіл Бондарівка, Курячівка, Нова-Украї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– старостою сіл Кризьке та Сичівк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– старостою сіл Лісна Поляна, Марківське, Скородна, Тишківка, Крупчанське, Фартуків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– старостою сіл Сичанське, Бондарне, Виноградне, Лобасов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– старостою сіл Кабичівка, Веселе, Липов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– старостою сіл Караван-Солодкий, Крейдяне, Городищ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– старостою сіл Красне Поле, Височинівка, Каськівка, Гераськівське, Первомайське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– старостою сіл Гераськівка, Рудівка, Тернівк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– Просяне, Розсохувате, Лимарівк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збереження та використання номерних печаток та штампів на старост сіл згідно пункту 1.1.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діяльності ради, депутатської етики, регуляторної політики, зміцнення законності та правопоряд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12.02.2021 року № 4- 7/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мерних печаток Марк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80" w:after="180"/>
        <w:ind w:right="75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бов’язкові відомості: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цезнаходження – Україна Луганська область </w:t>
      </w:r>
      <w:r>
        <w:rPr>
          <w:color w:val="000000"/>
          <w:sz w:val="28"/>
          <w:szCs w:val="28"/>
          <w:lang w:val="uk-UA"/>
        </w:rPr>
        <w:t>Марківський</w:t>
      </w:r>
      <w:r>
        <w:rPr>
          <w:color w:val="000000"/>
          <w:sz w:val="28"/>
          <w:szCs w:val="28"/>
        </w:rPr>
        <w:t xml:space="preserve"> район</w:t>
      </w:r>
      <w:r>
        <w:rPr>
          <w:sz w:val="28"/>
          <w:szCs w:val="28"/>
        </w:rPr>
        <w:drawing>
          <wp:inline distT="0" distB="0" distL="0" distR="0">
            <wp:extent cx="356235" cy="27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right="75"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зва установи – </w:t>
      </w:r>
      <w:r>
        <w:rPr>
          <w:color w:val="000000"/>
          <w:sz w:val="28"/>
          <w:szCs w:val="28"/>
          <w:lang w:val="uk-UA"/>
        </w:rPr>
        <w:t>виконавчий комітет Марківської</w:t>
      </w:r>
      <w:r>
        <w:rPr>
          <w:color w:val="000000"/>
          <w:sz w:val="28"/>
          <w:szCs w:val="28"/>
        </w:rPr>
        <w:t xml:space="preserve"> селищ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и Марківсько району Луганської області</w:t>
      </w:r>
    </w:p>
    <w:p>
      <w:pPr>
        <w:pStyle w:val="Normal"/>
        <w:spacing w:before="180" w:after="180"/>
        <w:ind w:right="75"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д ЄДРПОУ – 43244469</w:t>
      </w:r>
    </w:p>
    <w:p>
      <w:pPr>
        <w:pStyle w:val="Normal"/>
        <w:spacing w:before="180" w:after="180"/>
        <w:ind w:right="75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р примірника: (№1, №2, №3, №4, №5, №6, №7, №8, №9)</w:t>
      </w:r>
    </w:p>
    <w:p>
      <w:pPr>
        <w:pStyle w:val="Normal"/>
        <w:spacing w:before="180" w:after="180"/>
        <w:ind w:left="75" w:righ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разок номерних штампів Марківської селищної ради</w:t>
      </w:r>
    </w:p>
    <w:p>
      <w:pPr>
        <w:pStyle w:val="Normal"/>
        <w:spacing w:before="180" w:after="180"/>
        <w:ind w:left="75" w:righ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21"/>
      </w:tblGrid>
      <w:tr>
        <w:trPr>
          <w:trHeight w:val="2360" w:hRule="atLeast"/>
        </w:trPr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ої</w:t>
            </w:r>
            <w:r>
              <w:rPr>
                <w:color w:val="000000"/>
                <w:sz w:val="28"/>
                <w:szCs w:val="28"/>
              </w:rPr>
              <w:t xml:space="preserve"> селищної ради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ого</w:t>
            </w:r>
            <w:r>
              <w:rPr>
                <w:color w:val="000000"/>
                <w:sz w:val="28"/>
                <w:szCs w:val="28"/>
              </w:rPr>
              <w:t xml:space="preserve"> району</w:t>
            </w:r>
          </w:p>
          <w:p>
            <w:pPr>
              <w:pStyle w:val="Normal"/>
              <w:ind w:right="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Луганської області</w:t>
            </w:r>
          </w:p>
          <w:p>
            <w:pPr>
              <w:pStyle w:val="Normal"/>
              <w:ind w:right="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дентифікаційний код 43244469</w:t>
            </w:r>
          </w:p>
          <w:p>
            <w:pPr>
              <w:pStyle w:val="Normal"/>
              <w:ind w:right="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400, вул. Центральна, 18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Марківка, Марківського району, Луганської області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 від «____»______________________</w:t>
            </w:r>
          </w:p>
          <w:p>
            <w:pPr>
              <w:pStyle w:val="Normal"/>
              <w:ind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80" w:after="180"/>
        <w:ind w:left="75" w:right="75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р примірника: (№1, №2, №3, №4, №5, №6, №7, №8, №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Пользователь Windows</dc:creator>
  <dc:description/>
  <cp:keywords/>
  <dc:language>en-US</dc:language>
  <cp:lastModifiedBy>Пользователь Windows</cp:lastModifiedBy>
  <cp:lastPrinted>2020-12-28T17:05:00Z</cp:lastPrinted>
  <dcterms:modified xsi:type="dcterms:W3CDTF">2021-02-16T11:41:00Z</dcterms:modified>
  <cp:revision>29</cp:revision>
  <dc:subject/>
  <dc:title>проект</dc:title>
</cp:coreProperties>
</file>