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СЕСІЯ 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2 червня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 2021 року              смт Марківка                           №  8-60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Бурлакіной Євдокії Григор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Нова Україн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Бурлакіной Євдокії Григорівні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Нова Україн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Бурлакіной Євдокії Григорівні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 Нова Україн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Бурлакіной Євдокії Григорівні, земельну ділянку, загальною площею 2,0000 га (кадастровий номер 4422581100:20:005:0004) для ведення особистого селянського господарства (угіддя – рілля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Марківській селищній раді за адресою: с. Нова Україна 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02:00Z</dcterms:created>
  <dc:creator>1</dc:creator>
  <dc:description/>
  <cp:keywords/>
  <dc:language>en-US</dc:language>
  <cp:lastModifiedBy>1</cp:lastModifiedBy>
  <cp:lastPrinted>2021-06-07T11:02:00Z</cp:lastPrinted>
  <dcterms:modified xsi:type="dcterms:W3CDTF">2021-06-07T08:02:00Z</dcterms:modified>
  <cp:revision>6</cp:revision>
  <dc:subject/>
  <dc:title/>
</cp:coreProperties>
</file>