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ВІСІМНАДЦЯТА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1 січ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2 року                     смт Марківка                           №  18 - 58/2022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Білокобильській Наталії Іван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Білокобильської Наталії Іван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Білокобильській Наталії Іванівні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Білокобильській Наталії Іванівні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емельну ділянку загальною площею 1,5000 га (кадастровий номер 4422581100:02:036:0007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Білокобильській Наталії Іванівні: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. 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41:00Z</dcterms:created>
  <dc:creator>1</dc:creator>
  <dc:description/>
  <cp:keywords/>
  <dc:language>en-US</dc:language>
  <cp:lastModifiedBy>Вікторія Рибалка</cp:lastModifiedBy>
  <cp:lastPrinted>2021-11-04T12:21:00Z</cp:lastPrinted>
  <dcterms:modified xsi:type="dcterms:W3CDTF">2022-02-16T07:45:00Z</dcterms:modified>
  <cp:revision>8</cp:revision>
  <dc:subject/>
  <dc:title>Проєкт</dc:title>
</cp:coreProperties>
</file>