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0 року                        смт Марківка                                  № 2 - 6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/>
        </w:rPr>
        <w:t>Про внесення змін до структури та штатного розпису Марківської селищної ради та її виконавчого комітет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ами 6, 13 частини 3 статті 42, частиною 1 статті 54, статтею 59, пунктом 2 статті 64 Закону України «Про місцеве самоврядування в Україні», у відповідності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нести зміни до структури та штатного розпису Марківської селищної ради та її виконавчого комітету, затвердженої </w:t>
      </w:r>
      <w:r>
        <w:rPr>
          <w:sz w:val="28"/>
          <w:szCs w:val="28"/>
          <w:lang w:val="uk-UA"/>
        </w:rPr>
        <w:t>рішенням Марківської селищної ради від 23.11.2020 № 26-1/2020 «Про внесення змін до структури та штатного розпису Марківської селищної ради та її виконавчого комітету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Ввести з 23.12.2020 року до структури Марківської селищної ради та її виконавчого комітет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1. Посаду старости – 5 штатних одиниц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2. Посаду заступника н</w:t>
      </w:r>
      <w:r>
        <w:rPr>
          <w:sz w:val="28"/>
          <w:szCs w:val="28"/>
          <w:lang w:val="uk-UA"/>
        </w:rPr>
        <w:t>ачальник центру надання адміністративних послуг відділу «Центр надання адміністративних послуг» – 1 штатна одиниц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. Затвердити структуру Марківської селищної ради та її виконавчого комітету у новій редакції (додаток 1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1.12.2020 року № 2 - 6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ганської області та її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3 груд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загальної та організацій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 з архів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рост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гос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ій легкового автомобі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економічного розвитку, інвестицій та інформаційно-комунікаційних технолог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інформаційних технологій та комп’ютерного забезпеч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центру надання адміністративних посл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агропромислов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молоді та спор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пеціаліст 2 категорії з питань благоустрою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2 категорії з питань внутрішньої політики та зв’язків з громадськіст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житлово-комунального господарства, комунальної власності, архітектури, благоустрою та охорони навколишнього середовищ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окремлені відділи виконавчого комітету Марківської селищної ради Луганськкої області зі статусом юридичної особи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, національностей, релігії та туризм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ектор бухгалтерського обліку і звітності та планування доході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– головний бухгалте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соціального захисту насел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         </w:t>
        <w:tab/>
        <w:t xml:space="preserve">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13:00Z</dcterms:created>
  <dc:creator>Пользователь Windows</dc:creator>
  <dc:description/>
  <cp:keywords/>
  <dc:language>en-US</dc:language>
  <cp:lastModifiedBy>Пользователь Windows</cp:lastModifiedBy>
  <cp:lastPrinted>2020-12-21T13:52:00Z</cp:lastPrinted>
  <dcterms:modified xsi:type="dcterms:W3CDTF">2021-01-27T09:33:00Z</dcterms:modified>
  <cp:revision>20</cp:revision>
  <dc:subject/>
  <dc:title>проект</dc:title>
</cp:coreProperties>
</file>