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>ЯТНАДЦЯТА СЕСІ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1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 смт Марківка                            №  15 - 97/2021</w:t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виготовлення  технічної документації із землеустрою щодо інвентаризації земельних ділянок для створення громадських сіножатей і пасовищ, розташованих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 Старобільського району Луганської області 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глянувши звернення громадян сіл Бондарівка, Курячівка, Протокол загальних зборів громадян на території Марківської селищної ради сіл Бондарівки, Курячівки від 27.05.2021 року та з метою забезпечення Бондарівського старостату земельними ділянками для випасання худоби та створення громадських сіножатей і пасовищ, керуючись ст. ст. 143, 144 Конституції України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ст. ст. 12, 34, 83 Земельного кодексу України, Законо України «Про землеустрій», Постановою Кабінету Міністрів України «Про затвердження Порядку проведення інвентаризації земель», Законом України «Про Державний земельний кадастр»,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ти дозвіл на розробку технічної документації із землеустрою щодо інвентаризації земельних ділянок комунальної власності для створення громадських сіножатей і пасовищ орієнтовною площею 154,3000 га, з них 13,7000 га сіножатей, 140,6000 га пасовищ, розташованих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43:00Z</dcterms:created>
  <dc:creator>1</dc:creator>
  <dc:description/>
  <cp:keywords/>
  <dc:language>en-US</dc:language>
  <cp:lastModifiedBy>Вікторія Рибалка</cp:lastModifiedBy>
  <cp:lastPrinted>2021-12-15T09:33:00Z</cp:lastPrinted>
  <dcterms:modified xsi:type="dcterms:W3CDTF">2021-12-15T07:33:00Z</dcterms:modified>
  <cp:revision>22</cp:revision>
  <dc:subject/>
  <dc:title/>
</cp:coreProperties>
</file>