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7 -30 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Сироватка Юрію Дмитромичу за адресою с. Красне Поле вул. Зарічна, 3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Сироватка Юрію Дмитромичу за адресою с. Красне Поле вул. Зарічна, 3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Сироватка Юрія Дмитровича, про надання дозволу на виготовлення проєкту землеустрою щодо відведення земельної ділянки у власність  для ведення особистого селянського господарства, орієнтовною площею 0,15га., земельна ділянка розташована за адресою: с. Красне Поле вул. Зарічна, 3, 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Надати дозвіл гр. Сироватка Юрію Дмитровичу 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виготовлення проєкту землеустрою щодо відведення земельної ділянки у власнысть орієнтовною площею </w:t>
      </w:r>
      <w:r>
        <w:rPr>
          <w:b w:val="false"/>
          <w:szCs w:val="24"/>
          <w:lang w:val="ru-RU"/>
        </w:rPr>
        <w:t>0,15</w:t>
      </w:r>
      <w:r>
        <w:rPr>
          <w:b w:val="false"/>
          <w:szCs w:val="24"/>
        </w:rPr>
        <w:t xml:space="preserve"> га,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рілля), за рахунок земель сільськогосподарського призначення  за адресою: 92410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Красне Поле вул. Зарічна 3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2.Розроблений проєкт 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3.Термін дії дозволу на розроблення проєкту із землеустрою щодо відведення земельної ділянки складає</w:t>
      </w:r>
      <w:r>
        <w:rPr>
          <w:b/>
          <w:lang w:val="uk-UA"/>
        </w:rPr>
        <w:t xml:space="preserve"> 1(один) рік </w:t>
      </w:r>
      <w:r>
        <w:rPr>
          <w:lang w:val="uk-UA"/>
        </w:rPr>
        <w:t>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4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 xml:space="preserve">екретар ради 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16:00Z</dcterms:created>
  <dc:creator>User</dc:creator>
  <dc:description/>
  <cp:keywords/>
  <dc:language>en-US</dc:language>
  <cp:lastModifiedBy>User</cp:lastModifiedBy>
  <dcterms:modified xsi:type="dcterms:W3CDTF">2021-04-25T10:27:00Z</dcterms:modified>
  <cp:revision>1</cp:revision>
  <dc:subject/>
  <dc:title/>
</cp:coreProperties>
</file>