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3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упорядкування умов оплати праці селищного голови на 2021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унктом 5 частини 1 статті 26 Закону України «Про місцеве самоврядування в Україні», відповідно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Положенням про преміювання, </w:t>
      </w:r>
      <w:r>
        <w:rPr>
          <w:color w:val="000000"/>
          <w:sz w:val="28"/>
          <w:szCs w:val="28"/>
          <w:lang w:val="uk-UA"/>
        </w:rPr>
        <w:t>встановлення надбавок, доплат та надання матеріальної допомоги працівникам Марківської селищної ради та її виконавчих органів</w:t>
      </w:r>
      <w:r>
        <w:rPr>
          <w:sz w:val="28"/>
          <w:szCs w:val="28"/>
          <w:lang w:val="uk-UA"/>
        </w:rPr>
        <w:t>, затвердженого рішенням сесії від 25.11.2019 року № 6-9/2019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селищному голові Дзюбі Ігорю Анатолійовичу з 01 січня 2021 року по 31 грудня 2021 року:</w:t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- розмір посадового окладу та надбавки за ранг посадової особи місцевого самоврядування відповідно до додатків 50, 57 Постанови Кабінету Міністрів України від 09.03.2006 № 268;</w:t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- надбавку за високі досягнення у праці в розмірі 50 %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один раз на рік селищному голов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теріальну допомогу на оздоровлення до основної щорічної відпустки у розмірі середньомісячної заробітної пла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у допомогу на вирішення соціально-побутових питань у розмірі середньомісячної заробітної плати.</w:t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зволити з 01 січня 2021 року по 31 грудня 2021 року здійснювати селищному голові Дзюбі Ігорю Анатолійовичу щомісячну виплату премії в межах фонду оплату пра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розмірі 100% посадового о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у комісі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4:01:00Z</dcterms:created>
  <dc:creator>Пользователь Windows</dc:creator>
  <dc:description/>
  <cp:keywords/>
  <dc:language>en-US</dc:language>
  <cp:lastModifiedBy>Пользователь Windows</cp:lastModifiedBy>
  <cp:lastPrinted>2020-12-30T11:19:00Z</cp:lastPrinted>
  <dcterms:modified xsi:type="dcterms:W3CDTF">2021-01-08T14:10:00Z</dcterms:modified>
  <cp:revision>10</cp:revision>
  <dc:subject/>
  <dc:title>проект</dc:title>
</cp:coreProperties>
</file>