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СЬМОГО СКЛИКАННЯ ОДИНАДЦЯТ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6 серпня 2021 року                    смт Марківка                                № 11 -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/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«Програми фінансової підтримки комунальних підприємств та здійснення внесків до їх статутних фондів на 2020-2022 ро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22 статті 26 Закону України «Про місцеве самоврядування в Україні», з метою забезпечення фінансової підтримки комунальних підприємств, Марківська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«Програми фінансової підтримки комунальних підприємств та здійснення внесків до їх статутних фондів на 2020-2022 роки», затвердженої рішенням сесії від 25.06.2020 № 18-3/2020, зі змінами, виклавши обсяг фінансування Програми фінансової підтримки комунальних підприємств та здійснення внесків до їх статутних фондів на 2020-2022 роки у новій редак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 цього рішення покласти на постійну комісію з питань планування, фінансів, бюджету та соціально-економічного розвит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 xml:space="preserve">            </w:t>
        <w:tab/>
        <w:tab/>
        <w:tab/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рківської селищн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06.08.2021 року № 11 -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/2021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Обсяг фінансування</w:t>
      </w:r>
    </w:p>
    <w:p>
      <w:pPr>
        <w:pStyle w:val="Normal"/>
        <w:spacing w:before="0" w:after="0"/>
        <w:jc w:val="center"/>
        <w:rPr/>
      </w:pPr>
      <w:r>
        <w:rPr/>
        <w:t>Програми фінансової підтримки комунальних підприємств та здійснення внесків до їх статутних фондів на 2020 – 2022 ро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23"/>
        <w:gridCol w:w="1502"/>
        <w:gridCol w:w="1961"/>
        <w:gridCol w:w="1511"/>
        <w:gridCol w:w="1512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омунальні підприємства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Обсяги фінансування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сьо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20 рі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21 рі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22 рі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Фінансова допомога на поточні видат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16748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5069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8578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6043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436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6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5919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1337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654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6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84668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566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250000</w:t>
            </w:r>
          </w:p>
        </w:tc>
      </w:tr>
      <w:tr>
        <w:trPr>
          <w:trHeight w:val="77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40848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896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188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Здійснення внесків до статутного фонду комунальних підприємст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38031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2449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31353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6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6127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14187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0193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3804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20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16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805511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75186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9932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 xml:space="preserve">               </w:t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4:02:00Z</dcterms:created>
  <dc:creator>user</dc:creator>
  <dc:description/>
  <cp:keywords/>
  <dc:language>en-US</dc:language>
  <cp:lastModifiedBy>Надія Кривошлик</cp:lastModifiedBy>
  <cp:lastPrinted>2021-06-09T14:18:00Z</cp:lastPrinted>
  <dcterms:modified xsi:type="dcterms:W3CDTF">2021-08-10T12:14:00Z</dcterms:modified>
  <cp:revision>5</cp:revision>
  <dc:subject/>
  <dc:title>Пояснювальна записка до рішення сесії Марківської селищної ради</dc:title>
</cp:coreProperties>
</file>