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ЬОМОГО СКЛИКАННЯ ДЕВ՚ЯТНАДЦ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липня 2020 року                        смт Марківка                                  № 19 - 6/202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цільової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«Розвиток освіти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ї селищної ради» на 2020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 метою підготовки дошкільних навчальних закладів до опалювального сезону 2020-2021 років, керуючись пунктом 22 частини 1 статті 26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арківська 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В розділі VII «Ресурсне забезпечення» цільової Програмі «Розвиток освіти Марківської селищної ради» на 2020 рік цифри «6433,975», «4309,755» замінити на цифри «</w:t>
      </w:r>
      <w:r>
        <w:rPr>
          <w:rFonts w:cs="Times New Roman" w:ascii="Times New Roman" w:hAnsi="Times New Roman"/>
          <w:sz w:val="28"/>
          <w:szCs w:val="22"/>
          <w:lang w:eastAsia="en-US"/>
        </w:rPr>
        <w:t>6638,975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», «4514,755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2. Додаток 1 до цільової Програми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апрями діяльності та заходи реалізації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цільової Програми «Розвиток освіти Марківської селищної ради» на 2020 рік» викласти в новій редакції, що додається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 При уточненні селищного бюджету, передбачити та врахувати фінансування цільової Програми в межах наявних фінансових ресурсів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739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даток 1 до цільової Програми</w:t>
      </w:r>
    </w:p>
    <w:p>
      <w:pPr>
        <w:pStyle w:val="Normal"/>
        <w:ind w:right="-73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Розвиток освіти Марківської селищної ради» на 2020 рік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апрями діяльності та заходи щодо реалізації цільової Програм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Розвиток освіти Марківської селищної ради» на 2020 рік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4536"/>
        <w:gridCol w:w="850"/>
        <w:gridCol w:w="1843"/>
        <w:gridCol w:w="1418"/>
        <w:gridCol w:w="1559"/>
        <w:gridCol w:w="31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а напряму діяльності (пріоритетні завд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лік заходів Про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рмін викон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конавц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ієнтовні обсяги фінансування (вартість) тис. грн., в тому числі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шкільна освіта</w:t>
            </w:r>
          </w:p>
        </w:tc>
      </w:tr>
      <w:tr>
        <w:trPr>
          <w:trHeight w:val="7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сконалення та утримання на належному рівні матеріально-технічної бази закладів дошкільної осві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1. Забезпечення придбання предметів, матеріалів, господарчих товарів, обладнання та інвентар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лищни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безпечних умов утримання ді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 Капітальний ремонт харчоблоку КЗДО № 1 «Терем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,21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0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 Забезпечення придбання обладнання і предметів довгострокового корист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6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. Капітальний ремонт харчоблоку КЗДО № 3 «Колосоч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,89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. Придбання та  облаштування літніх альтанок в КЗДО №1 «Теремок» та № 3 «Колосоч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6. Капітальний ремонт внутрішніх приміщень КДНЗ «Надія» с. Курячі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ржав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99,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7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монт каналізаційної системи КДНЗ № 3 «Колосочок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8. Реконструкція комерційного вузла обліку споживання природного газу в КЗДО № 1 «Терем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конституційних прав і державних гарантій щодо доступності здобуття дошкільної освіти дітьми дошкільного ві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Збереження існуючої мережі закладів дошкільної освіти та відкриття нових КЗДО (за потребою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ільшення кількості дітей охоплених дошкільною освітою</w:t>
            </w:r>
          </w:p>
        </w:tc>
      </w:tr>
      <w:tr>
        <w:trPr>
          <w:trHeight w:val="10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протипожежної безпеки  закладів дошкільної осві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Обробка горищних перекриттів  в КДНЗ № 3 «Колосочок» та  КДНЗ № 1 «Теремок» вогнезахисною суміщш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`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.Встановлення протипожежної сигналізації в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ДНЗ № 3 «Колосочок» та  КДНЗ № 1 «Терем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3. Придбання засобів захисту для евакуації під час виникнення  пожежі для закладів дошкільної осві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8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4. Встановлення протипожежних гідрантів в КДНЗ № 3 «Колосочок» та  КДНЗ № 1 «Теремок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5. Придбання вогнегасник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,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6. Встановлення обладнання з блискавкозахисту в закладах дошкільної осві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5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життя та здоров`я вихованців та працівників закладів дошкільної освіт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7. Проведення навчання відповідальних осіб з охорони праці, цивільного захисту та котельного госпо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та зміцнення здор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`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 дошкільня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.1. Організація раціональног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чування вихованців дошкільних закладів освіти, з урахуванням віку і стану здоров'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6,95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5,0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іпшення якості харчування в закладах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2. Забезпечення безкоштовним гарячим харчуванням дітей учасників АТО (ООС) та дітей ВП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7,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соціальних прав осіб, що постраждали від воєнного конфлікту на Донбасі</w:t>
            </w:r>
          </w:p>
        </w:tc>
      </w:tr>
      <w:tr>
        <w:trPr>
          <w:trHeight w:val="13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3. Проведення лабораторних досліджень  на харчоблоках КДНЗ питної води, харчової продукції та змив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акладів дошкільної освіти</w:t>
            </w:r>
          </w:p>
        </w:tc>
      </w:tr>
      <w:tr>
        <w:trPr>
          <w:trHeight w:val="17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.4. Забезпечення антисептичними, дезінфікуючими, засобами індивідуального захисту, виробами медичного призначення та іншими засобами дошкільні заклади селища в період епідемії вірус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OVI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акладів дошкільної освіти</w:t>
            </w:r>
          </w:p>
        </w:tc>
      </w:tr>
      <w:tr>
        <w:trPr>
          <w:trHeight w:val="10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готовка до осінньо – зимового та опалювального період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1. Технічне обслуговування систем газопостачання та газового обладнання в закладах дошкільної осві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ункціонування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2.  Технічне обслуговування систем обліку споживання природного га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3. Технічне обслуговування міні – котельної КДНЗ № 3 «Колосочок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у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4. Встановлення коректору обліку газу в котельні КДНЗ № 1 «Терем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у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5. Обслуговування димових та вентиляційних каналів; заміри опору електромережі та електроустатк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ів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6. Перезарядка вогнегасник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протипожежної безпеки в закладах дошкільної освіт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естижу працівників дошкільної осві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1. Проведення конкурсу педагогічної майстерності працівників КЗДО «Вихователь рок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ідвищення професійного рівня працівників дошкільних закладів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2. Участь у проведенні Всеукраїнського Дня дошкіл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остання престижності роботи працівник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3. Участь в освітніх проектах, семінарах, тренінгах та форум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го рівня працівників дошкільної освіти до європейських стандарті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4. Видатки на відрядження (курсова перепідготовка вихователів при ЛОІППО тощо) 10 чол. х 400 грн. до м. Сєвєродонецьк + добові 30 грн. х 14 дн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го рівня працівників дошкільних закладі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.5.Проведення святкування Всеукраїнського Дня працівників осві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остання престижності роботи працівників дошкільної освіти</w:t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Ресурсне забезпечення Програми на 2020 рік складає  6638,975 тис. грн.,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селищний бюджет – 4514,755 тис. грн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державний бюджет – 1499,170 тис. грн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інші джерела фінансування – 625,050 тис. грн.</w:t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Селищний голова                                                                                                                                                                Ігор ДЗЮБА</w:t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StarSymbol;MS Gothic"/>
      <w:sz w:val="18"/>
      <w:szCs w:val="18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12">
    <w:name w:val=" Знак Знак12"/>
    <w:qFormat/>
    <w:rPr>
      <w:rFonts w:ascii="Segoe UI" w:hAnsi="Segoe UI" w:eastAsia="Times New Roman" w:cs="Segoe UI"/>
      <w:sz w:val="18"/>
      <w:szCs w:val="18"/>
    </w:rPr>
  </w:style>
  <w:style w:type="character" w:styleId="11">
    <w:name w:val=" Знак Знак11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10">
    <w:name w:val=" Знак Знак10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1">
    <w:name w:val="Основной текст Знак Знак1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3">
    <w:name w:val=" Знак Знак13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5">
    <w:name w:val=" Знак Знак5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eastAsia="Times New Roman" w:cs="Calibri"/>
      <w:sz w:val="22"/>
      <w:szCs w:val="2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;MS Gothic" w:hAnsi="StarSymbol;MS Gothic" w:cs="StarSymbol;MS Gothic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ru-RU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5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7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9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29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6">
    <w:name w:val="Заголовок таблицы"/>
    <w:basedOn w:val="Style26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ru-RU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ru-RU"/>
    </w:rPr>
  </w:style>
  <w:style w:type="paragraph" w:styleId="123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rFonts w:ascii="Calibri" w:hAnsi="Calibri" w:eastAsia="Calibri" w:cs="Calibri"/>
      <w:sz w:val="20"/>
      <w:szCs w:val="28"/>
      <w:lang w:val="ru-RU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1:00Z</dcterms:created>
  <dc:creator>USER</dc:creator>
  <dc:description/>
  <cp:keywords/>
  <dc:language>en-US</dc:language>
  <cp:lastModifiedBy>Пользователь Windows</cp:lastModifiedBy>
  <cp:lastPrinted>2020-04-29T11:16:00Z</cp:lastPrinted>
  <dcterms:modified xsi:type="dcterms:W3CDTF">2020-07-21T08:52:00Z</dcterms:modified>
  <cp:revision>11</cp:revision>
  <dc:subject/>
  <dc:title> </dc:title>
</cp:coreProperties>
</file>