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СКЛИКАННЯ ТРИ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березня 2020 року                      смт Марківка                                № 13 - 1 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коміс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передачі об’єктів соціаль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раструктури у комунальну власніст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ої селищної ради, затвердже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м восьмої сесії Марк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ої ради сьомого склик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1.12.2019 № 8-17/2019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на підставі Положення про порядок прийняття у комунальну власність Марківської селищної ради об’єктів соціальної інфраструктури, в зв’язку з кадровими змінами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складу</w:t>
      </w:r>
      <w:r>
        <w:rPr>
          <w:sz w:val="28"/>
          <w:szCs w:val="28"/>
          <w:lang w:val="uk-UA"/>
        </w:rPr>
        <w:t xml:space="preserve"> комісії з питань передачі об’єктів соціальної інфраструктури у комунальну власність Марківської селищної ради, затвердженої рішенням восьмої сесії Марківської селищної ради сьомого скликання від 21.12.2019 № 8-17/2019, виклавши його у новій редакції (додається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02.03.2020 року № 13-1/202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питань передачі об’єктів соціальної інфраструкту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омунальну власність Марківської селищної рад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вошл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ія Володимирівн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, 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ади, секретар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гу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Володимир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Марк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арда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лена Миколаї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емельних відносин Марк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від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 відділу бухгалтерського обліку та звітності Марківської селищн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да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ж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ікт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цева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Анд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рошни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Серг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лє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й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Марк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 Марк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запобігання корупції та юридичної робот</w:t>
            </w:r>
            <w:r>
              <w:rPr>
                <w:sz w:val="28"/>
                <w:szCs w:val="28"/>
                <w:lang w:val="en-US" w:eastAsia="en-US"/>
              </w:rPr>
              <w:t>и апарату</w:t>
            </w:r>
            <w:r>
              <w:rPr>
                <w:sz w:val="28"/>
                <w:szCs w:val="28"/>
                <w:lang w:val="uk-UA"/>
              </w:rPr>
              <w:t xml:space="preserve"> Марківської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Марківської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в.о. начальника відділу культури, молоді та спорту Марківської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комунальної власності Марківської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7:10:00Z</dcterms:created>
  <dc:creator>Пользователь Windows</dc:creator>
  <dc:description/>
  <cp:keywords/>
  <dc:language>en-US</dc:language>
  <cp:lastModifiedBy>Пользователь Windows</cp:lastModifiedBy>
  <cp:lastPrinted>2019-10-24T08:20:00Z</cp:lastPrinted>
  <dcterms:modified xsi:type="dcterms:W3CDTF">2020-03-02T11:34:00Z</dcterms:modified>
  <cp:revision>12</cp:revision>
  <dc:subject/>
  <dc:title>проект</dc:title>
</cp:coreProperties>
</file>