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смт Марківка             № 7-12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Селіверстову Юрію Валерійовичу, для ведення особистого селянського господарства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Селіверстова Юрія Валерій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 га, розташованої за межами с.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Селіверстову Юрію Валерійовичу, на виготовлення проекту землеустрою щодо відведення земельної ділянки у приватну власність ( зі зміною цільового призначення) орієнтовною площею 2,00 га (угіддя – пасовища), для ведення особистого селянського господарства, за рахунок земель сільськогосподарського призначення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21:003:0028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7:00Z</dcterms:created>
  <dc:creator>1</dc:creator>
  <dc:description/>
  <cp:keywords/>
  <dc:language>en-US</dc:language>
  <cp:lastModifiedBy>Олена Самардакова</cp:lastModifiedBy>
  <dcterms:modified xsi:type="dcterms:W3CDTF">2021-05-12T10:13:00Z</dcterms:modified>
  <cp:revision>4</cp:revision>
  <dc:subject/>
  <dc:title/>
</cp:coreProperties>
</file>