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смт Марківка                         №  16 - 104/2021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9" w:leader="none"/>
        </w:tabs>
        <w:autoSpaceDE w:val="false"/>
        <w:ind w:left="-108"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технічної документації із  землеустрою щодо встановлення (відновлення)  меж земельної ділянки в натурі (на місцевості) гр. Кривопустовій Юлії Володимирівні для ведення особистого селянського господарства, розташованої  за межами населеного пункту, на території, яка за даними Державного земельного кадастру, враховується за адресою: Бондарівська сільська рад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Розглянувши заяву гр. Кривопустової Ліни Сергіївни, яка є представником неповнолітньої дитини Кривопустової Юлії Володимирівни згідно рішення Марківської селищної ради від 19 березня 2021 року № 8, про затвердження технічної документації із  землеустрою щодо встановлення (відновлення)  меж земельної ділянки в натурі (на місцевості) для ведення особистого селянського господарства, розташованої  за межами населеного пункту, на території, яка за даними Державного земельного кадастру, враховується за адресою: Бондарівська сільська рад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2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технічну документацію із  землеустрою щодо встановлення (відновлення)  меж земельної ділянки в натурі (на місцевості) гр. Кривопустовій Юлії Володимирівні для ведення особистого селянського господарства, розташованої  за межами населеного пункту, на території, яка за даними Державного земельного кадастру, враховується за адресою: Бондарівська сільська рад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52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Кривопустовій Юлії Володимирівні земельну ділянку загальною площею 2,0000 га (кадастровий номер 4422581100:21:003:0017) для ведення особистого селянського господарства (угіддя – пасовища) за рахунок земель сільськогосподарського призначенн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Style18"/>
        <w:tabs>
          <w:tab w:val="clear" w:pos="708"/>
          <w:tab w:val="left" w:pos="993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Кривопустовій Ліні Сергіївні, яка є представником неповнолітньої дитини Кривопустової Юлії Володимирівни згідно рішення Марківської селищної ради від 19 березня 2021 року № 8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tabs>
          <w:tab w:val="clear" w:pos="708"/>
          <w:tab w:val="left" w:pos="993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19:00Z</dcterms:created>
  <dc:creator>1</dc:creator>
  <dc:description/>
  <cp:keywords/>
  <dc:language>en-US</dc:language>
  <cp:lastModifiedBy>Вікторія Рибалка</cp:lastModifiedBy>
  <cp:lastPrinted>2021-12-22T14:18:00Z</cp:lastPrinted>
  <dcterms:modified xsi:type="dcterms:W3CDTF">2021-12-22T12:19:00Z</dcterms:modified>
  <cp:revision>24</cp:revision>
  <dc:subject/>
  <dc:title/>
</cp:coreProperties>
</file>