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В՚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20 року                         смт Марківка                                  № 19- 9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Про внесення змін до цільов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молодіжної політик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ризовної підготовк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ціонально-патріотичного вихо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 на 2020-2022 рок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слухавши клопотання відділу молоді та спорту</w:t>
      </w:r>
      <w:r>
        <w:rPr>
          <w:color w:val="000000"/>
          <w:sz w:val="28"/>
          <w:szCs w:val="28"/>
          <w:lang w:val="uk-UA" w:eastAsia="ar-SA"/>
        </w:rPr>
        <w:t xml:space="preserve"> Марківської селищної ради щодо в</w:t>
      </w:r>
      <w:r>
        <w:rPr>
          <w:sz w:val="28"/>
          <w:szCs w:val="28"/>
          <w:lang w:val="uk-UA"/>
        </w:rPr>
        <w:t>несення змін до цільової Програми молодіжної політики, допризовної підготовки та національно-патріотичного виховання Марківської селищної ради на 2020-2022 роки, затвердженої рішенням сесії Марківської селищної ради від 12 грудня 2019 року № 7-15/2019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 w:eastAsia="ar-SA"/>
        </w:rPr>
        <w:t xml:space="preserve"> з метою</w:t>
      </w:r>
      <w:r>
        <w:rPr>
          <w:sz w:val="28"/>
          <w:szCs w:val="28"/>
          <w:lang w:val="uk-UA"/>
        </w:rPr>
        <w:t xml:space="preserve"> створення сприятливих умов для розвитку і самореалізації молоді району, формування її громадянської позиції та національно-патріотичної свідомості</w:t>
      </w:r>
      <w:r>
        <w:rPr>
          <w:sz w:val="28"/>
          <w:szCs w:val="28"/>
          <w:lang w:val="uk-UA" w:eastAsia="ar-SA"/>
        </w:rPr>
        <w:t>, керуючись                ст. 26, 32 Закону України «Про місцеве самоврядування в Україні»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Внести зміни до цільової Програми молодіжної політики, допризовної підготовки та національно-патріотичного виховання Марківської селищної ради на 2020-2022 роки, а саме: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1.1. Паспорт і додаток 1 до цільової Програми молодіжної політики, допризовної підготовки та національно-патріотичного виховання Марківської селищної ради на 2020-2022 роки, а також таблицю «Загальне ресурсне забезпечення Програми» викласти у новій редакції, що додаються.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9/2020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ІІ. ПАСПОРТ ПРО</w:t>
      </w:r>
      <w:r>
        <w:rPr/>
        <w:t>ГРАМИ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4181"/>
        <w:gridCol w:w="440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івська селищна рад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молоді та спорту Марківської селищної рад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, відділ культури та ГО «Молода енергія»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молоді та спорту Марківської селищної рад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 Марківського район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 Марківської райдерж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культури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івський районний центр зайнятості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івський професійний аграрний ліц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арківський об’єднаний районний військовий комісаріат, тощо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 району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0 - 2022 рок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 етап - 2020 рік</w:t>
            </w:r>
          </w:p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І етап – 2021 рік</w:t>
            </w:r>
          </w:p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ІІ етап – 2022 рік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лищний бюдже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; всього,</w:t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1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0 рік - 22088 грн.</w:t>
            </w:r>
          </w:p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 рік – 25000 грн.</w:t>
            </w:r>
          </w:p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 рік – 30000 грн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штів селищного бюджету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7088 грн.</w:t>
            </w:r>
          </w:p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000 грн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9/2020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        </w:t>
      </w:r>
      <w:r>
        <w:rPr>
          <w:b/>
          <w:bCs/>
          <w:color w:val="000000"/>
          <w:sz w:val="28"/>
          <w:lang w:val="uk-UA"/>
        </w:rPr>
        <w:t>«Додаток 1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до цільової Програми молодіжної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олітики, допризовної підготовки т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о-патріотичного вихова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 на 2020-2022 рок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ЕСУРСНЕ ЗАБЕЗПЕЧЕННЯ ПРОГРАМИ на 2020-2022 рік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915"/>
        <w:gridCol w:w="1980"/>
        <w:gridCol w:w="1559"/>
        <w:gridCol w:w="1474"/>
        <w:gridCol w:w="1474"/>
      </w:tblGrid>
      <w:tr>
        <w:trPr>
          <w:trHeight w:val="3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гр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гр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021 р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гр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022 р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районних та обласних молодіжно-патріотичних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>
          <w:trHeight w:val="39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0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9/2020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Загальне ресурсне забезпечення П</w:t>
      </w:r>
      <w:r>
        <w:rPr>
          <w:b/>
          <w:bCs/>
          <w:color w:val="000000"/>
          <w:sz w:val="28"/>
          <w:szCs w:val="28"/>
          <w:lang w:val="uk-UA"/>
        </w:rPr>
        <w:t>рограм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гривень)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276"/>
        <w:gridCol w:w="1275"/>
        <w:gridCol w:w="1276"/>
      </w:tblGrid>
      <w:tr>
        <w:trPr>
          <w:cantSplit w:val="true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</w:t>
            </w:r>
            <w:r>
              <w:rPr>
                <w:b/>
                <w:sz w:val="28"/>
                <w:szCs w:val="28"/>
              </w:rPr>
              <w:t>ити на виконання програм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Етапи 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и</w:t>
            </w:r>
          </w:p>
        </w:tc>
      </w:tr>
      <w:tr>
        <w:trPr>
          <w:trHeight w:val="379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1 рі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>22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</w:tc>
      </w:tr>
      <w:tr>
        <w:trPr>
          <w:trHeight w:val="377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програмо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5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ий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0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>
          <w:trHeight w:val="293" w:hRule="atLeast"/>
        </w:trPr>
        <w:tc>
          <w:tcPr>
            <w:tcW w:w="4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штів інших джерел</w:t>
            </w:r>
            <w:r>
              <w:rPr>
                <w:sz w:val="28"/>
                <w:szCs w:val="28"/>
                <w:lang w:val="uk-UA"/>
              </w:rPr>
              <w:t xml:space="preserve"> не заборонених чинним законодавств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00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Програми уточнюється щороку під час складання проекту селищного бюджету (Бюджету Марківської селищної ради) на відповідний рік у межах видатків, передбачених головному розпорядникові бюджетних коштів, відповідальному за виконання завдань і заходів Програми. Зміни до Програми можуть вноситися за потребою на чергових сесіях Марківської селищної ради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TextBodyIndent"/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04:00Z</dcterms:created>
  <dc:creator>Пользователь Windows</dc:creator>
  <dc:description/>
  <cp:keywords/>
  <dc:language>en-US</dc:language>
  <cp:lastModifiedBy>Пользователь Windows</cp:lastModifiedBy>
  <cp:lastPrinted>2020-07-22T14:43:00Z</cp:lastPrinted>
  <dcterms:modified xsi:type="dcterms:W3CDTF">2020-07-22T11:45:00Z</dcterms:modified>
  <cp:revision>12</cp:revision>
  <dc:subject/>
  <dc:title>проект</dc:title>
</cp:coreProperties>
</file>