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ТРИ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 жовтня 2021 року                       смт Марківка                               № 13 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/2021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створення служби з перевезення осіб з інвалідністю, дітей </w:t>
      </w:r>
      <w:r>
        <w:rPr>
          <w:b/>
          <w:bCs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інвалідніст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сіб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uk-UA"/>
        </w:rPr>
        <w:t>як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ають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оруше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порно</w:t>
      </w:r>
      <w:r>
        <w:rPr>
          <w:b/>
          <w:bCs/>
          <w:sz w:val="28"/>
          <w:szCs w:val="28"/>
          <w:lang w:val="uk-UA"/>
        </w:rPr>
        <w:t>-</w:t>
      </w:r>
      <w:r>
        <w:rPr>
          <w:b/>
          <w:bCs/>
          <w:sz w:val="28"/>
          <w:szCs w:val="28"/>
          <w:lang w:val="uk-UA"/>
        </w:rPr>
        <w:t>рухов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апарату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 метою надання якісних соціальних послуг особам з інвалідністю та особам, які мають порушення опорно-рухового апарату, керуючись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тановою Кабінету Міністрів України від 29.12.2009 року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417, постановою Кабінету Міністрів України від 14.03.2018 року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89, пунктом 30 частини 1 статті 26 Закону України «Про місцеве самоврядування в Україні», селищна рад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5"/>
        <w:jc w:val="both"/>
        <w:rPr/>
      </w:pPr>
      <w:r>
        <w:rPr>
          <w:sz w:val="28"/>
          <w:szCs w:val="28"/>
        </w:rPr>
        <w:t>Створити у складі комунальної установи «Центр надання соціальних послуг» Марківської селищної ради службу з перевезення осіб з інвалідністю, дітей з інвалідністю та осіб, які мають порушення опорно-рухового апара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Директору комунальної установи «Центр надання соціальних послуг» Марківської селищної ради забезпечити належну організацію роботи служби з перевезення осіб з інвалідністю, дітей з інвалідністю та осіб, які мають порушення опорно-рухового апарату.</w:t>
      </w:r>
    </w:p>
    <w:p>
      <w:pPr>
        <w:pStyle w:val="Style21"/>
        <w:numPr>
          <w:ilvl w:val="0"/>
          <w:numId w:val="2"/>
        </w:numPr>
        <w:shd w:fill="FFFFFF" w:val="clear"/>
        <w:spacing w:before="0" w:after="280"/>
        <w:ind w:left="0" w:firstLine="851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Style21"/>
        <w:shd w:fill="FFFFFF" w:val="clear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color w:val="000000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Journal;Times New Roman" w:hAnsi="Journal;Times New Roman" w:cs="Journal;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3:37:00Z</dcterms:created>
  <dc:creator>Пользователь Windows</dc:creator>
  <dc:description/>
  <cp:keywords/>
  <dc:language>en-US</dc:language>
  <cp:lastModifiedBy>Надія Кривошлик</cp:lastModifiedBy>
  <cp:lastPrinted>2021-10-04T09:05:00Z</cp:lastPrinted>
  <dcterms:modified xsi:type="dcterms:W3CDTF">2021-10-12T13:55:00Z</dcterms:modified>
  <cp:revision>6</cp:revision>
  <dc:subject/>
  <dc:title>проект</dc:title>
</cp:coreProperties>
</file>