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травня 2020 року                       смт Марківка                                № 17- 13 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Концепції розви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и надання адміністративних посл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ї селищної ради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на 2020 – 2022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Закону України «Про адміністративні послуги», з метою створення належних умов для розвитку системи надання населенню якісних адміністративних послуг, в рамках співробітництва з Програмою «U-LEAD з Європою», Фаза впровадження (раунд 4), керуючись статтями 25, 26, 59 Закону України «Про місцеве самоврядування в Україні»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Затвердити Концепцію розвитку системи надання адміністративних послуг Марківської селищної ради на 2020 – 2022 роки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9.05.2020 року № 17- 13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ПЦ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системи надання адміністративних по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– 2022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Концеп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розробки, затвердження та реалізації цієї Концепції є створення умов для надання мешканцям смт Марківка та Марківського району у відділі Центр надання адміністративних послуг Марківської селищної ради необхідних адміністративних послуг у зручний та доступний способ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Концеп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цієї Концепції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отримання територіальною громадою повноважень з надання усіх адміністративних послуг, необхідних громадянам та суб’єктам господарювання, які делеговані або можуть бути делеговані державою органам місцевого самоврядування відповідного рів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рнізація  центру надання адміністративних послуг (далі – ЦНАП), з комфортними умовами для обслуговування суб’єктів  звернення та належними умовами для роботи посадових осіб органу місцевого самовряд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доступних та без бар’єрних умов для отримання та впровадження інформаційних технологій адміністративних послуг усіма мешканцями територіальної громади (далі – Т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гендерної рівності та особливих потреб громадян на всіх етапах модернізації та функціонування ЦНА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очний (вихідний) стан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цієї Концепції спрямована на вирішення наступних проб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римання мешканцями громади більшості необхідних адміністративних послуг здійснюється переважно в різних органах виконавчої влади (управління соціального захисту населення Марківської райдержадміністрації, районний відділ державної реєстрації актів цивільного стану Міністерства юстиції тощ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сутність належних умов доступу до адміністративних послуг в ТГ для осіб з інвалідністю, з додатковими потребами та інших соціальних груп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ові виклики - доступності адміністративних послуг, зокрема у сфері реєстрації актів цивільного стану, реєстрації місця проживання у зв’язку з утворенням ТГ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ладність залучення персоналу, що відповідає вимогам встановленим законодавством, для надання окремих адміністративних послуг, зокрема, у сфері державної реєстрації прав на нерухоме майно, видачі відомостей з Державного земельного кадастр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изький рівень обізнаності громадян і суб’єктів господарювання, що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ваджених електронних сервісів у сфері надання адміністратив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достатній рівень запровадження європейських практик обслуговування заявників у ЦНАП, насамперед, що стосується питань клієнт орієнтованості, ділової етики, командної роботи гендерної рівності, комп’ютерної грамотності тощ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ка інформованість населення про сутність та основні напрями діяльності ЦН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лановані заходи (шляхи вирішення наявних проблем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ягнення мети цієї Концепції та усунення наявних проблем будуть вживатися наступні захо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рнізація ЦНАП, як структурного підрозділу селищної рад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ення ЦНАП достатньою кількістю персоналу, здійснення регулярних заходів з навчання та підвищення його кваліфікації, зокрема щодо політики недискримінації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надання через ЦНАП усіх адміністративних послуг, які належать до власних та делегованих повноважень селищної ради, в тому числі з реєстрації актів цивільного стану, реєстрації місця проживання, та інш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життя заходів для надання через ЦНАП адміністративних послуг з видачі паспорта громадянина України та паспорта громадянина України для виїзду за кордон, а також надання адміністративних послуг у сфері соціального захисту населення, пенсійного забезпечення; надання послуг підприємств-монополістів у сферах енерго-; водо-; тепло- забезпечення, тощ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луговування в обґрунтованих випадках суб’єктів звернення з особливими потребами з виїздом до їх  помешкан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провадження інформаційних технологій при наданні адміністративних послуг, в тому числі інтеграція з інформаційними системами органів державної влади, розширення переліку електронних послуг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ворення належної системи інформування громади про адміністративні послуги та роботу ЦНАП, в тому числі через веб-сторінку ТГ/ЦНАП, сторінку ЦНАП у соціальних мережах;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eading=h.gjdgxs"/>
      <w:bookmarkEnd w:id="0"/>
      <w:r>
        <w:rPr>
          <w:sz w:val="28"/>
          <w:szCs w:val="28"/>
        </w:rPr>
        <w:t>- встановлення платіжного терміналу, POS-терміналів на робочих місцях в ЦНА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ворення на базі ЦНАП постійних робочих місць для громадян з метою організації навчання та безпосереднього доступу до електронних сервісів державних і регіональних інформаційних сист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інформаційних кампаній за участю засобів масової інформації для популяризації діяльності ЦНАП та пропагування користування електронними сервісами серед населення (виготовлення буклетів, розміщення інформації в ЗМІ тощ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вадження  надання адміністративних послуг у віддалених населених пунктах Марківського району через мобільний ЦНА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жах виконання зазначених заходів будуть  використовуватися також механіз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івробітництва територіальних громад (спільного надання окремих адміністративних послуг; придбання обладнання,  тощо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згоджених рішень з органами виконавчої влади для надання адміністративних послуг у сфері соціального захисту населення; реєстрації земельних ділянок; пенсійного забезпечення, фіскальної служби; організація оперативного документообігу з такими орга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для реалізації Концепції будуть вжиті такі організаційні захо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ворення дієвої системи зворотного зв’язку з суб’єктами звернень та громадою загалом, розгляду пропозицій та зауважень громадян щодо організації надання адміністративних послуг у громаді, в тому числі при розширенні  Переліку послуг для ЦНАП, при плануванні облаштування ЦНАП, при впровадженні суттєвих новацій у роботі ЦНАП, при щорічному оцінюванні персоналу ЦНАП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тання забезпечення гендерної рівності має стати наскрізним питанням функціонування ЦНА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і заходи будуть плануватися та впроваджуватися з урахуванням найкращих стандартів та практик гендерної політики, антикорупційної політики, політик захисту навколишнього середовища та енергозбереження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и та джерела їх покритт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криття витрат на створення ЦНАП будуть використані надходження до місцевого бюджету у вигляді плати за надання адміністративних послуг (адміністративний збір); інші кошти місцевого бюджету; державна субвенція на розвиток інфраструктури ТГ; кошти проектів міжнародної технічної допомоги та інші дозволені законодавством джер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інка фінансових ресурсів, необхідних для реалізації Концепції (з обґрунтуванням їх обсягів), буде проведена після розробки відповідного Плану заходів та кошторису, та доведена до відома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реалізації Концепції очікуються наступні результа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ромадян та суб’єктів господарювання – отримання усіх (більшості) необхідних адміністративних послуг в громаді, в комфортних, доступних та без бар’єрних умовах в належному ЦНАП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ацівників ЦНАП та інших посадових осіб залучених до надання адміністративних послуг – належні умови роботи, регулярні заходи з підвищення кваліфікації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ромади загалом – прозорі умови надання адміністративних послуг, покращений інвестиційний клімат, максимальні надходження до місцевого бюджету за надання адміністративних по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ікувані результа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ізацію роботи ЦНАП не менше 40 прийомних годин протягом тижня, в тому числі роботу ЦНАП у середу до 20:00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ливість оплати платних адміністративних послуг безпосередньо у приміщенні ЦНАП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ористання електронної системи керування черго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жливість отримати довідкову інформацію щодо адміністративних послуг телефоном, електронною поштою протягом усіх робочих годин селищної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илюднення на сайті Марківської селищної ради та на сторінці ЦНАП у Фейсбуці результатів досягнення показників, як інструменту відкритості та зв’язку з отримувачем послуг щонайменше раз на рі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шук можливостей для участі в проектах та навчаннях з покращення та вдосконалення роботи Центр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ближення адміністративних послуг до населення громади та покращення їх якості шляхом використання мобільного ЦНАПу для надання послуг особливо вразливим верствам населення у віддалених населених пунктах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ін реалізації – 2020-2022 р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02:00Z</dcterms:created>
  <dc:creator>Пользователь Windows</dc:creator>
  <dc:description/>
  <cp:keywords/>
  <dc:language>en-US</dc:language>
  <cp:lastModifiedBy>Пользователь Windows</cp:lastModifiedBy>
  <cp:lastPrinted>2020-03-03T10:54:00Z</cp:lastPrinted>
  <dcterms:modified xsi:type="dcterms:W3CDTF">2020-05-29T11:17:00Z</dcterms:modified>
  <cp:revision>5</cp:revision>
  <dc:subject/>
  <dc:title>проект</dc:title>
</cp:coreProperties>
</file>