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</w:t>
      </w:r>
      <w:r>
        <w:rPr>
          <w:rFonts w:eastAsia="Times New Roman"/>
          <w:sz w:val="24"/>
          <w:szCs w:val="24"/>
          <w:lang w:val="uk-UA" w:eastAsia="en-US"/>
        </w:rPr>
        <w:t xml:space="preserve">          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464820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</w:t>
      </w:r>
      <w:r>
        <w:rPr>
          <w:rFonts w:eastAsia="Times New Roman"/>
          <w:sz w:val="24"/>
          <w:szCs w:val="24"/>
          <w:lang w:val="uk-UA" w:eastAsia="en-US"/>
        </w:rPr>
        <w:t xml:space="preserve">                    </w:t>
      </w:r>
    </w:p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</w:t>
      </w: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смт.Марківка                                         </w:t>
      </w:r>
      <w:r>
        <w:rPr>
          <w:b/>
          <w:sz w:val="24"/>
          <w:szCs w:val="24"/>
          <w:lang w:val="uk-UA" w:eastAsia="en-US"/>
        </w:rPr>
        <w:t xml:space="preserve">Рішення                              </w:t>
        <w:tab/>
        <w:t>№20-72/2020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3964" w:leader="none"/>
        </w:tabs>
        <w:jc w:val="both"/>
        <w:rPr/>
      </w:pPr>
      <w:r>
        <w:rPr>
          <w:sz w:val="24"/>
          <w:szCs w:val="24"/>
          <w:lang w:val="uk-UA"/>
        </w:rPr>
        <w:t>Про надання дозволу на виготовлення проек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емлеустрою щодо відведення земельної ділянки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 приватну власність  гр. Сич Любові Олексіївні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ля ведення особистого селянського  господарства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території,яка за даними Державного земельн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дастру враховується в Сичанській сільській рад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рківського району Луга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Сич Любові Олексіївни  про надання дозволу на виготовлення проекту землеустрою щодо відведення земельної ділянки в приватну власність із зміною цільового призначення для ведення особистого селянського господарства  (угіддя-рілля), площею  0,3555 га, на території, яка за даними Державного земельного кадастру враховується в Сичанській сільській раді  Марківського  району Луганської області, керуючись ст..ст.143,144 Конституції України , ст..26 Закону України «Про місцеве самоврядування в Україні», ст..ст. 12,118,121,122, Земельного кодексу України,  сесія селищної 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 xml:space="preserve">вирішила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  <w:lang w:val="uk-UA"/>
        </w:rPr>
        <w:t xml:space="preserve">Надати дозвіл гр. Сич Любові Олексіївні,  на виготовлення  проекту  землеустрою щодо відведення земельної ділянки у приватну власність із зміною цільового призначення для ведення особистого селянського господарства  (угіддя-рілля), площею  0,3555 га, (кадастровий номер 4422588800:03:012:0011) на території, яка за даними Державного земельного кадастру враховується в Сичанській сільській раді  Марківського  району Луганської області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Рекомендувати гр. Сич Любові Олексіївні, замовити та виготовити в організації, яка має ліцензію на проведення землевпорядних робіт, проект землеустрою  щодо відведення земельної  ділянки . Всі витрати покласти на заявник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мін дії дозволу на розроблення проекту із землеустрою щодо відведення земельної ділянки складає 1 рік з моменту винесення даного рішення. У разі пропущення  вищезазначеного терміну, дане рішення вважається таким, що втратило чинніст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                                     Ігор ДЗЮБ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54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54:00Z</dcterms:modified>
  <cp:revision>1</cp:revision>
  <dc:subject/>
  <dc:title>                                                                                             </dc:title>
</cp:coreProperties>
</file>