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864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ОДИН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06 серп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року                  смт Марківка                              №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/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иторіальної громади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  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 xml:space="preserve"> півріччя 2021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озглянувши звіт про виконання  бюджету Марківської селищної територіальної гром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івріччя 2021 року, селищна рада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1 рік», рішення селищної ради  від 24.12.2020 року № 2/2-37/2020 «Про бюджет Марківської селищної територіальної громади на 2021 рік», з урахуванням доповнень та змін до них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з урахуванням трансфертів) надійшло </w:t>
      </w:r>
      <w:r>
        <w:rPr>
          <w:rFonts w:cs="Arial"/>
          <w:sz w:val="28"/>
          <w:szCs w:val="28"/>
          <w:lang w:val="uk-UA"/>
        </w:rPr>
        <w:t xml:space="preserve">104 781,364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 xml:space="preserve">103,1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більше на 3 114,780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територіальної громади надійшло 41 048,784 тис.грн. власних податків, зборів і інших обов'язкових платежів, планові призначення виконані на 106,1 відсотка.</w:t>
      </w:r>
      <w:r>
        <w:rPr>
          <w:sz w:val="28"/>
          <w:szCs w:val="28"/>
        </w:rPr>
        <w:t xml:space="preserve"> Обсяг перевиконання склав 2 345,363 тис.грн. Найбільшу питому вагу в складі доходів загального фонду без урахування трансфертів займають надходження податку та збору на доходи фізичних осіб – 72,7 відсотка, або 29 859,864 тис.грн.; єдиного податку  - 15,9 відсотка, або 6 547,179 тис.грн; податку на майно – 8,9 відсотка, або 3 651,565 тис.грн; плата за надання адміністративних послуг – 0,6 відсотка, або 265,309 тис.грн; внутрішні податки на товари та послуги (акцизний податок) – 1,6 відсотка, або 663,382 тис.грн; державне мито – 0,1 відсотка, або 32,828 тис.грн; інші – 28,657 тис.грн.</w:t>
      </w:r>
    </w:p>
    <w:p>
      <w:pPr>
        <w:pStyle w:val="Style16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56 920,847 тис.грн, в структурі яких дотації з державного бюджету – 29 497,2 тис.грн, субвенції з державного бюджету – 26041,2 тис.грн, дотації з місцевих бюджетів іншим місцевим бюджетам – 850,150 тис.грн, субвенції з місцевих бюджетів іншим місцевим бюджетам – 532,297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територіальної громади (без урахування міжбюджетних трансфертів) надійшло 6 811,733 тис.грн,</w:t>
      </w:r>
      <w:r>
        <w:rPr>
          <w:sz w:val="28"/>
          <w:szCs w:val="28"/>
        </w:rPr>
        <w:t xml:space="preserve"> що становить 112,7 відсотків до планового завдання на 2021 рік. В структурі яких екологічний податок – 59,646 тис.грн, власні надходження – 5 653,172 тис.грн, кошти від продажу землі – 1 094,915 тис.грн, інші  надходження – 4,0 тис.грн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територіальної гром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val="uk-UA"/>
        </w:rPr>
        <w:t xml:space="preserve"> півріччя 2021 року складає 102 350,446 тис.грн, що становить 80,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розпису з урахуванням змін. 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94 136,35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складає 89,6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 xml:space="preserve">отка до уточненого плану на звітний період, </w:t>
      </w:r>
      <w:r>
        <w:rPr>
          <w:sz w:val="28"/>
          <w:szCs w:val="28"/>
        </w:rPr>
        <w:t xml:space="preserve">спеціальног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8 214,093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 або 37,5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річног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75 030,056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79,7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– 68 521,524 тис.грн, або 91,3 відсотка в загальному обсязі захищених видатків; інші соціальні виплати – 1 815,018 тис.грн, або 2,4 відсотка; придбання продуктів харчування -952,183 тис.грн, або 1,3 відсотка; оплата спожитих енергоносіїв бюджетними установами – 3 741,330 тис.грн, або 5,0 відсотка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ar-SA"/>
        </w:rPr>
        <w:t xml:space="preserve">затвердити звіт про виконання бюджету Марківської селищної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eastAsia="ar-SA"/>
        </w:rPr>
        <w:t xml:space="preserve">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івріччя 2021 року по доходах в сумі 104 781,364 тис.грн, в тому числі загального фонду – 97 969,631 тис.грн, спеціального – 6 811,733 тис.грн,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в сумі 102 350,446 тис.грн, в тому числі загального фонду – 94 136,353 тис.грн, спеціального – 8 214,093 тис.грн. з перевищенням  доходів над видатками загального фонду на 3 833,278 тис.грн. та внутрішнім фінансуванням по спеціальному фонду в сумі 1 402,360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2:00Z</dcterms:created>
  <dc:creator>WORK</dc:creator>
  <dc:description/>
  <cp:keywords/>
  <dc:language>en-US</dc:language>
  <cp:lastModifiedBy>FinUPR</cp:lastModifiedBy>
  <cp:lastPrinted>2021-07-20T11:37:00Z</cp:lastPrinted>
  <dcterms:modified xsi:type="dcterms:W3CDTF">2021-08-06T10:32:00Z</dcterms:modified>
  <cp:revision>2</cp:revision>
  <dc:subject/>
  <dc:title> </dc:title>
</cp:coreProperties>
</file>