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ЕС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ипня 2021 року                       смт Марківка                                    № 10- 1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місцевих податків і зборів на території Марківської селищної ради Марківського району Луганської області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засади державної регуляторної політики у сфері господарської діяльності», статтею 10, підпунктами 12.3.4 та 12.3.5 пункту 12.3 статті 12, статтями 265-268, абзацами другим і третім пункту 284.1 статті 284, статтями 289-291 Податкового кодексу України та пунктом 24 частини першої статті 26 Закону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на 2022 рік на території Марківської селищної ради Марківського району Луганської област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майно, який складається з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обов’язкові елементи встановлення податку визначені пунктами 1-3, 5-7, 9, 10 статті 266 Розділу ХІІ Податкового кодексу Україн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податку (обов’язкові елементи встановлення податку визначені пунктами 1-8 статті 267 Розділу ХІІ Податкового кодексу Україн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 (обов’язкові елементи встановлення податку визначені статтями 269-271, 274, 277, 284-287 Розділу ХІІ Податкового кодексу Україн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обов’язкові елементи встановлення податку визначені статтями 291-297 Глави 1 Розділу ХІУ Податкового кодексу Україн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ий збір (обов’язкові елементи встановлення податку визначені пунктами 2-4, 7 статті 268 Розділу ХІІ Податкового кодексу України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згідно з додатком 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транспортний податок на території Марківської селищної ради згідно з додатком 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емельного податку згідно з додатком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льги для фізичних та юридичних осіб, надані відповідно до пункту 284.1 статті 284 Податкового кодексу України, за переліком згідно з               додатком 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єдиний податок на території Марківської селищної ради згідно з додатком 5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туристичний збір на території Марківської селищної ради згідно з додатком 6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арківської селищної ради оприлюднити це рішення на офіційному веб-сайті Марківської селищної рад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01 січня 2022 року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7-05T05:16:00Z</dcterms:modified>
  <cp:revision>16</cp:revision>
  <dc:subject/>
  <dc:title>проект</dc:title>
</cp:coreProperties>
</file>