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2095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</w:t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 w:eastAsia="en-US"/>
        </w:rPr>
        <w:t>смт.Марківка                                         Рішення</w:t>
      </w:r>
      <w:r>
        <w:rPr/>
        <w:t xml:space="preserve">                              </w:t>
        <w:tab/>
        <w:tab/>
        <w:t>№20-64/2020</w:t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проекту землеустрою щодо відведення земельної ділянки  у приватну власність для ведення особистого  селянського  господарства гр. Черепахі Миколі Миколайовичу зі зміною цільового призначення, за адресою: с.Бондарне, на території,яка за даними Державного земельного кадастру враховується в Сичанській сільській раді Марківського району Луганської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Черепахи Миколи Миколайовича 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1,5380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 xml:space="preserve">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Черепахі Миколі Миколайовичу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(угіддя-рілля), площею  1,5380 га, (кадастровий номер 4422588800:08:012:0009)  розташованої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екомендувати гр. Черепахі Миколі Миколайовичу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ind w:right="84" w:hanging="0"/>
    </w:pPr>
    <w:rPr>
      <w:rFonts w:eastAsia="Times New Roman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47:00Z</dcterms:modified>
  <cp:revision>1</cp:revision>
  <dc:subject/>
  <dc:title/>
</cp:coreProperties>
</file>