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ПЕРШ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ерпня 2020 року                       смт Марківка                                 № 21 - 7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зверн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ів Марківської селищ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до Марківської район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майна з сп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ості територіальних грома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ого району в комунальн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ласність Марківської селищної ради </w:t>
      </w:r>
      <w:r>
        <w:rPr>
          <w:b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5 статті 60, пунктом 10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икінцеві та перехідні положення» Закону України «Про місцеве самоврядування в Україні», пункту 39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«Прикінцеві та перехідні положення» Бюджетного кодексу України, та враховуючи рекомендації постійних депутатських комісій селищної ради з питань діяльності ради, депутатської етики, регуляторної політики, зміцнення законності та правопорядку, з питань житлово-комунального господарства, комунальної власності, промисловості, підприємництва та сфери послуг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текст звернення депутатів Марківської селищної ради до Марківської районної ради (звернення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Доручити селищному голові направити звернення депутатів Марківської селищної ради до Марківської районної ради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прилюднити дане звернення на офіційному веб-сайті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shd w:fill="FFFFFF" w:val="clear"/>
          <w:lang w:val="uk-UA"/>
        </w:rPr>
        <w:t xml:space="preserve">Контроль за виконанням даного рішення покласти на постійні комісії селищної ради </w:t>
      </w:r>
      <w:r>
        <w:rPr>
          <w:sz w:val="28"/>
          <w:szCs w:val="28"/>
          <w:lang w:val="uk-UA"/>
        </w:rPr>
        <w:t>з питань діяльності ради, депутатської етики, регуляторної політики, зміцнення законності та правопорядку, житлово-комунального господарства, комунальної власності, промисловості, підприємництва та сфери послуг, з питань планування, фінансів,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рішення Марківської селищної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ради від 31.08.2020 № 21-7/202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Марківської селищної ради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арківської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добровільне об’єднання територіальних громад», у</w:t>
      </w:r>
      <w:r>
        <w:rPr>
          <w:sz w:val="28"/>
          <w:szCs w:val="28"/>
          <w:shd w:fill="FFFFFF" w:val="clear"/>
          <w:lang w:val="uk-UA"/>
        </w:rPr>
        <w:t xml:space="preserve"> відповідності до пункту 10 Розділу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  <w:lang w:val="uk-UA"/>
        </w:rPr>
        <w:t xml:space="preserve"> «Прикінцеві та перехідні положення» Закону України «Про місцеве самоврядування в Україні», пункту 39 Розділу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  <w:lang w:val="uk-UA"/>
        </w:rPr>
        <w:t>І «Прикінцеві та перехідні положення» Бюджетного кодексу України,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  <w:shd w:fill="FFFFFF" w:val="clear"/>
          <w:lang w:val="uk-UA"/>
        </w:rPr>
        <w:t xml:space="preserve"> метою забезпечення належного фінансування закладів освіти та д</w:t>
      </w:r>
      <w:r>
        <w:rPr>
          <w:sz w:val="28"/>
          <w:szCs w:val="28"/>
          <w:lang w:val="uk-UA"/>
        </w:rPr>
        <w:t>ля більш ефективної діяльності комунальних підприємств, які діють на території Марківського району, просимо на черговій сесії Марківської районної ради розглянути питання щодо безоплатної передачі з спільної власності територіальних громад сіл та селища Марківського району в комунальну власність Марківської селищної рад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лади освіти та майно, які перебувають на балансі Марківської районної ради згідно з переліко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 xml:space="preserve">- Кабичівська ЗОШ І-ІІІ ступенів, розташована за адресою:                            </w:t>
      </w:r>
      <w:r>
        <w:rPr>
          <w:sz w:val="28"/>
          <w:szCs w:val="28"/>
          <w:shd w:fill="FFFFFF" w:val="clear"/>
          <w:lang w:val="uk-UA"/>
        </w:rPr>
        <w:t>вул. Покровська, 118, с. Кабичівка, Марківський район Луганська область, 92422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- Краснопільська ЗОШ І-ІІІ ступенів, розташована за адресою:                       вул. Шкільна, 1, с. Красне Поле, Марківський район Луганська область, 92410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- Височинівська ЗОШ І-ІІ ступенів, розташована за адресою:                          вул. Шкільна, 79, с. Височинівка, Марківський район Луганська область, 9241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- НВК «Веселівська ЗОШ І-ІІ ступенів – дошкільний навчальний заклад», розташований за адресою: вул. 40 років Перемоги, 50, с. Веселе, Марківський район Луганська область, 9242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ваг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и Марківської селищної ради сьомого скликання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09:00Z</dcterms:created>
  <dc:creator>Пользователь Windows</dc:creator>
  <dc:description/>
  <cp:keywords/>
  <dc:language>en-US</dc:language>
  <cp:lastModifiedBy>Пользователь Windows</cp:lastModifiedBy>
  <cp:lastPrinted>2019-09-13T17:32:00Z</cp:lastPrinted>
  <dcterms:modified xsi:type="dcterms:W3CDTF">2020-09-02T05:42:00Z</dcterms:modified>
  <cp:revision>14</cp:revision>
  <dc:subject/>
  <dc:title>проект</dc:title>
</cp:coreProperties>
</file>