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68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Мозговій Світлані Іванівні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озгової Світлани Іванівни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Мозговій Світлані Івані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5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Мозговій Світлані Іван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1:00Z</dcterms:modified>
  <cp:revision>1</cp:revision>
  <dc:subject/>
  <dc:title/>
</cp:coreProperties>
</file>