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 смт Марківка                                № 17- 1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затвердження Плану діяльності з підготовки проектів регуляторних актів Марківської селищної ради на 2020 рік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 метою впорядкування роботи з підготовки та прийняття регуляторних актів, керуючись статтями 7, 32 Закону України «Про засади державної регуляторної політики у сфері господарської діяльності», пунктом 7 частини 1 статті 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Затвердити План діяльності з підготовки проектів регуляторних актів Марківської селищної ради на 2020 рік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9.05.2020 року № 17- 14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 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іяльності з підготовки проектів регуляторних актів 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рківської селищної ради на 2020 рік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77"/>
        <w:gridCol w:w="3060"/>
        <w:gridCol w:w="1440"/>
        <w:gridCol w:w="1719"/>
      </w:tblGrid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і назва проекту регуляторного ак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ль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 підготов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ішення Марківської селищної ради «Про встановлення місцевих податків і зборів на території Марківської селищної ради Марківського район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уганської області на 2021 рі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більшення надходження коштів до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ітень-червень 2020 ро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арківська селищна рад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Марківської селищної ради «Про затвердження тарифів за надання послуг та оренду торгового місця, при проведенні ярмаркової діяльності на територіїї смт.Марків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більшення надходження коштів до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-червень 2020 ро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ішення Марківської селищної ради «Про затвердження тарифів за надання послуг, які надаватимуться ДП «Ритуальні послуги» МКП «Марківський комунальни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більшення надходження коштів до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-липень 2020 ро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Марківської селищної ради «Про затвердження тарифів за надання послуг, які надаватимуться МКП «Марківкав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більшення надходження коштів до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-вересень 2020 ро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Марківської селищної ради «Про встановлення розмірів орендної плати за земельні ділян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більшення надходження коштів до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 –листоп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ро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івська селищна рад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28:00Z</dcterms:created>
  <dc:creator>Пользователь Windows</dc:creator>
  <dc:description/>
  <cp:keywords/>
  <dc:language>en-US</dc:language>
  <cp:lastModifiedBy>Пользователь Windows</cp:lastModifiedBy>
  <cp:lastPrinted>2020-03-03T10:54:00Z</cp:lastPrinted>
  <dcterms:modified xsi:type="dcterms:W3CDTF">2020-06-04T10:33:00Z</dcterms:modified>
  <cp:revision>6</cp:revision>
  <dc:subject/>
  <dc:title>проект</dc:title>
</cp:coreProperties>
</file>