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   смт Марківка                      №  16 - 81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Гетьманському Павлу Євгеновичу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Гетьманського Євгена Івановича, який є представником малолітньої дитини Гетьманського Павла Євгеновича згідно розпорядження Марківської РДА від 15 січня 2021 року № 12,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Гетьманському Павлу Євгеновичу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Гетьманському Павлу Євгеновичу земельну ділянку загальною площею 2,0000 га (кадастровий номер 4422581100:19:004:0132) для ведення особистого селянського господарства (угіддя – рілля) за рахунок земель сільськогосподарського призначенн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Style19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Гетьманському Євгену Івановичу, який є представником малолітньої дитини Гетьманського Павла Євгеновича згідно розпорядження Марківської РДА від 15 січня 2021 року № 12:</w:t>
      </w:r>
    </w:p>
    <w:p>
      <w:pPr>
        <w:pStyle w:val="Style19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ind w:left="0" w:right="-1" w:firstLine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. 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  <w:tab w:val="left" w:pos="5362" w:leader="none"/>
        </w:tabs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820" w:leader="none"/>
          <w:tab w:val="left" w:pos="5362" w:leader="none"/>
        </w:tabs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34:00Z</dcterms:created>
  <dc:creator>1</dc:creator>
  <dc:description/>
  <cp:keywords/>
  <dc:language>en-US</dc:language>
  <cp:lastModifiedBy>ЕЛЕНА</cp:lastModifiedBy>
  <cp:lastPrinted>2021-11-04T12:22:00Z</cp:lastPrinted>
  <dcterms:modified xsi:type="dcterms:W3CDTF">2021-12-21T14:34:00Z</dcterms:modified>
  <cp:revision>25</cp:revision>
  <dc:subject/>
  <dc:title/>
</cp:coreProperties>
</file>