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>9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виготов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у землеустрою щодо відвед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ділянки в оренду д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ництва гр.Білику Олексі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ександровичу, за  адресою : с.Лісна Поля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иторії, яка за даними Держав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кадастру враховуєтьс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нополянській сільській раді Марків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у Луганської області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Розглянувши заяву гр. Білика Олексія Олександровича, про надання дозволу на виготовлення проекту землеустрою щодо відведення земельної  ділянки в оренду терміном на 15 років, для городництва, орієнтовною площею 1,5000 га, земельна ділянка розташована за адресою : с.Лісна Поляна (в районі ІІІ кварталу І полоси ) на території , яка за даними Державного земельного  кадастру враховується в Ліснополянській сільській раді Марківського району Луганської області; керуючись ст. 143,144 Конституції України, ст.26 Закону України «Про місцеве самоврядування в Україні» , «Земельним кодексом України», Законом України «Про оренду землі», 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       </w:t>
      </w:r>
      <w:r>
        <w:rPr>
          <w:b w:val="false"/>
          <w:lang w:val="ru-RU"/>
        </w:rPr>
        <w:t>1 Надати дозвіл гр.Білику Олексію Олександровичу   на виготовлення проекту землеустрою щодо відведення земельної ділянки в оренду для городництва терміном на 15 років, (угіддя-рілля) орієнтовною площею 1,5000 га , за адресою : с.Лісна Поляна (в районі ІІІ кварталу І полоси), на території, яка за даними Державного земельного  кадастру враховується в Ліснополянській сільській раді Марківського району Луганської області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ab/>
        <w:t xml:space="preserve"> 2. Рекомендувати гр. Білику Олексію Олександровичу  замовити  та виготовити в організації, яка має ліцензію на проведення землевпорядних робіт, відповідний проект землеустрою. Всі витрати покласти на заявника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ab/>
        <w:t xml:space="preserve"> 3. Термін дії дозволу на виготовлення проекту землеустрою щодо відведення  земельної ділянки складає  1 (один) рік  з моменту винесення даного рішення. У разі  пропущення вищезазначеного терміну, дане рішення вважається таким, що втратило чинність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ab/>
        <w:t>4. Приступити до використання земельної ділянки після встановлення меж в натурі (на місцевості) та здійснення державної реєстрації права оренди у Державному реєстрі речових прав на нерухоме майно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</w:t>
      </w:r>
      <w:r>
        <w:rPr>
          <w:b w:val="false"/>
          <w:lang w:val="ru-RU"/>
        </w:rPr>
        <w:tab/>
        <w:t xml:space="preserve"> 5. Контроль за виконанням даного рішення  покласти на постійну комісію з питань земельних відносин, містобудування та охорони навколишнього середовища.</w:t>
      </w:r>
    </w:p>
    <w:p>
      <w:pPr>
        <w:pStyle w:val="21"/>
        <w:jc w:val="both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jc w:val="both"/>
        <w:rPr/>
      </w:pPr>
      <w:r>
        <w:rPr>
          <w:bCs/>
          <w:szCs w:val="24"/>
          <w:lang w:val="en-US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9:00Z</dcterms:created>
  <dc:creator>User</dc:creator>
  <dc:description/>
  <dc:language>en-US</dc:language>
  <cp:lastModifiedBy>1</cp:lastModifiedBy>
  <cp:lastPrinted>2019-12-16T13:57:00Z</cp:lastPrinted>
  <dcterms:modified xsi:type="dcterms:W3CDTF">2019-12-16T11:58:00Z</dcterms:modified>
  <cp:revision>3</cp:revision>
  <dc:subject/>
  <dc:title/>
</cp:coreProperties>
</file>