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864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ОГО СКЛИКАННЯ </w:t>
      </w:r>
      <w:r>
        <w:rPr>
          <w:b/>
          <w:sz w:val="28"/>
          <w:szCs w:val="28"/>
          <w:lang w:val="ru-RU"/>
        </w:rPr>
        <w:t>ТРИ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ш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9 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                  смт Марківка                              № </w:t>
      </w:r>
      <w:r>
        <w:rPr>
          <w:sz w:val="28"/>
          <w:szCs w:val="28"/>
          <w:lang w:val="ru-RU"/>
        </w:rPr>
        <w:t>13/1</w:t>
      </w:r>
      <w:r>
        <w:rPr>
          <w:sz w:val="28"/>
          <w:szCs w:val="28"/>
        </w:rPr>
        <w:t xml:space="preserve"> - 19/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иторіальної громади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  9 місяців 2021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зглянувши звіт про виконання  бюджету Марківської селищної територіальної громади за 9 місяців 2021 року, селищна рада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1 рік», рішення селищної ради  від 24.12.2020 року № 2/2-37/2020 «Про бюджет Марківської селищної територіальної громади на 2021 рік», з урахуванням доповнень та змін до них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з урахуванням трансфертів) надійшло </w:t>
      </w:r>
      <w:r>
        <w:rPr>
          <w:rFonts w:cs="Arial"/>
          <w:sz w:val="28"/>
          <w:szCs w:val="28"/>
          <w:lang w:val="uk-UA"/>
        </w:rPr>
        <w:t xml:space="preserve">154 879,176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грн, що становить </w:t>
      </w:r>
      <w:r>
        <w:rPr>
          <w:rFonts w:cs="Arial"/>
          <w:sz w:val="28"/>
          <w:szCs w:val="28"/>
          <w:lang w:val="uk-UA"/>
        </w:rPr>
        <w:t xml:space="preserve">103,7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більше на 5 469,296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період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загального  фонду бюджету Марківської селищної територіальної громади надійшло 66 000,765 тис.грн. власних податків, зборів і інших обов'язкових платежів, планові призначення виконані на 107,4 відсотка.</w:t>
      </w:r>
      <w:r>
        <w:rPr>
          <w:sz w:val="28"/>
          <w:szCs w:val="28"/>
        </w:rPr>
        <w:t xml:space="preserve"> Обсяг перевиконання склав 4 573,557 тис.грн. Найбільшу питому вагу в складі доходів загального фонду без урахування трансфертів займають надходження податку та збору на доходи фізичних осіб – 70,7 відсотка, або 46 664,370 тис.грн.; єдиного податку  - 17,0 відсотка, або 11 240,763 тис.грн; податку на майно – 10,2 відсотка, або 6 706,989 тис.грн; плата за надання адміністративних послуг – 0,8 відсотка, або 525,732 тис.грн; внутрішні податки на товари та послуги (акцизний податок) – 1,2 відсотка, або 811,356 тис.грн; державне мито – 0,1 відсотка, або 49,336 тис.грн; інші – 2,219 тис.грн.</w:t>
      </w:r>
    </w:p>
    <w:p>
      <w:pPr>
        <w:pStyle w:val="Style16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80 637,303 тис.грн, в структурі яких дотації з державного бюджету – 44 245,8 тис.грн, субвенції з державного бюджету – 33 580,6 тис.грн, дотації з місцевих бюджетів іншим місцевим бюджетам – 1 275,226 тис.грн, субвенції з місцевих бюджетів іншим місцевим бюджетам – 1 535,677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о спеціального фонду бюджету Марківської селищної територіальної громади (без урахування міжбюджетних трансфертів) надійшло 8 241,108 тис.грн,</w:t>
      </w:r>
      <w:r>
        <w:rPr>
          <w:sz w:val="28"/>
          <w:szCs w:val="28"/>
        </w:rPr>
        <w:t xml:space="preserve"> що становить 112,2 відсотка до планового завдання на 2021 рік. В структурі яких екологічний податок – 69,364 тис.грн, власні надходження – 7 030,682 тис.грн, кошти від продажу землі – 1 137,062 тис.грн, інші  надходження – 4,0 тис.грн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територіальної громади за </w:t>
      </w:r>
      <w:r>
        <w:rPr>
          <w:sz w:val="28"/>
          <w:szCs w:val="28"/>
          <w:lang w:val="uk-UA" w:eastAsia="ar-SA"/>
        </w:rPr>
        <w:t>9 місяців</w:t>
      </w:r>
      <w:r>
        <w:rPr>
          <w:sz w:val="28"/>
          <w:szCs w:val="28"/>
          <w:lang w:val="uk-UA"/>
        </w:rPr>
        <w:t xml:space="preserve"> 2021 року складає 153 319,209 тис.грн, що становить 87,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136 791,88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, що складає 90,8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 xml:space="preserve">отка до уточненого плану на звітний період, </w:t>
      </w:r>
      <w:r>
        <w:rPr>
          <w:sz w:val="28"/>
          <w:szCs w:val="28"/>
        </w:rPr>
        <w:t xml:space="preserve">спеціальног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6 527,329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 або 68,2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річног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105 663,041 тис.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77,2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видатки на заробітну плату з нарахуваннями та інші соціальні виплати – 99 940,744 тис.грн, або 94,6 відсотка в загальному обсязі захищених видатків; придбання продуктів харчування -1 127,449 тис.грн, або 1,1 відсотка; оплата спожитих енергоносіїв бюджетними установами – 4 594,849 тис.грн, або 4,3 відсотка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твердити звіт про виконання бюджету Марківської селищн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eastAsia="ar-SA"/>
        </w:rPr>
        <w:t xml:space="preserve"> за 9 місяців 2021 року по доходах в сумі 154 879,176 тис.грн, в тому числі загального фонду – 146 638,068 тис.грн, спеціального –     8 241,108 тис.грн,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в сумі 153 319,209 тис.грн, в тому числі загального фонду – 136 791,88 тис.грн, спеціального – 16 527,329 тис.грн. з перевищенням  доходів над видатками загального фонду на 9 846,188 тис.грн. та внутрішнім фінансуванням по спеціальному фонду в сумі 8 286,221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3:00Z</dcterms:created>
  <dc:creator>WORK</dc:creator>
  <dc:description/>
  <cp:keywords/>
  <dc:language>en-US</dc:language>
  <cp:lastModifiedBy>FinUPR</cp:lastModifiedBy>
  <cp:lastPrinted>2021-10-12T14:36:00Z</cp:lastPrinted>
  <dcterms:modified xsi:type="dcterms:W3CDTF">2021-10-19T13:03:00Z</dcterms:modified>
  <cp:revision>2</cp:revision>
  <dc:subject/>
  <dc:title> </dc:title>
</cp:coreProperties>
</file>