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ВОСЬМОГО СКЛИКАННЯ П'ЯТНАДЦЯТА СЕСІ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10 грудня 2021 року                      смт Марківка                                  № 15-15/2021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йменування закладів дошкільної освіти та затвердження їх Статутів 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17, 26, 28, 32, 60 Закону України «Про місцеве самоврядування в Україні» (зі змінами), на виконання абзацу 6 пункту 5 розпорядження Кабінету Міністрів України від 22.09.2016 № 688-р «Деякі питання реалізації Концепції реформування місцевого самоврядування та територіальної організації влади в Україні» (зі змінами), в</w:t>
      </w:r>
      <w:r>
        <w:rPr>
          <w:rFonts w:eastAsia="Times New Roman"/>
          <w:sz w:val="28"/>
          <w:szCs w:val="28"/>
          <w:lang w:val="uk-UA"/>
        </w:rPr>
        <w:t>ідповідно до Законів України «Про освіту» від 05.09.2017 № 2145-</w:t>
      </w:r>
      <w:r>
        <w:rPr>
          <w:rFonts w:eastAsia="Times New Roman"/>
          <w:sz w:val="28"/>
          <w:szCs w:val="28"/>
        </w:rPr>
        <w:t>VIII</w:t>
      </w:r>
      <w:r>
        <w:rPr>
          <w:rFonts w:eastAsia="Times New Roman"/>
          <w:sz w:val="28"/>
          <w:szCs w:val="28"/>
          <w:lang w:val="uk-UA"/>
        </w:rPr>
        <w:t xml:space="preserve"> (зі змінами), «Про дошкільну освіту»</w:t>
      </w:r>
      <w:r>
        <w:rPr>
          <w:sz w:val="28"/>
          <w:szCs w:val="28"/>
          <w:lang w:val="uk-UA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«Про державну реєстрацію юридичних осіб, фізичних осіб - підприємців та громадських формувань» від 26.11.2015 № 835-</w:t>
      </w:r>
      <w:r>
        <w:rPr>
          <w:rFonts w:eastAsia="Times New Roman"/>
          <w:sz w:val="28"/>
          <w:szCs w:val="28"/>
          <w:lang w:val="en-US"/>
        </w:rPr>
        <w:t>VIII</w:t>
      </w:r>
      <w:r>
        <w:rPr>
          <w:rFonts w:eastAsia="Times New Roman"/>
          <w:sz w:val="28"/>
          <w:szCs w:val="28"/>
          <w:lang w:val="uk-UA"/>
        </w:rPr>
        <w:t xml:space="preserve"> (зі змінами)</w:t>
      </w:r>
      <w:r>
        <w:rPr>
          <w:rFonts w:eastAsia="Times New Roman"/>
          <w:bCs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 метою приведення назв закладів дошкільної освіти до норм діючого законодавства, забезпечення гарантованого права громадян на здобуття дошкільної освіти і функціонування закладів дошкільної освіти, Марківська селищна рада 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val="uk-UA"/>
        </w:rPr>
        <w:t>1. Перейменувати заклади дошкільної освіти Марківської селищної ради Луганської області та затвердити їх скорочену назву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84" w:hanging="0"/>
        <w:contextualSpacing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Комунальний дошкільний навчальний заклад (ясла-садок) № 3 «Колосочок» Марківської селищної ради Луганської області (код ЄДРПОУ 35845233) в Комунальний заклад дошкільної освіти (ясла-садок) № 3 «Колосочок» Марківської селищної ради Луганської області, скорочена назва – ЗДО (ясла-садок) №3 «Колосочок»</w:t>
      </w:r>
      <w:r>
        <w:rPr>
          <w:rFonts w:eastAsia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1.2. Комунальний </w:t>
      </w:r>
      <w:r>
        <w:rPr>
          <w:sz w:val="28"/>
          <w:szCs w:val="28"/>
          <w:lang w:val="uk-UA"/>
        </w:rPr>
        <w:t>дошкільний</w:t>
      </w:r>
      <w:r>
        <w:rPr>
          <w:rFonts w:eastAsia="Times New Roman"/>
          <w:sz w:val="28"/>
          <w:szCs w:val="28"/>
          <w:lang w:val="uk-UA"/>
        </w:rPr>
        <w:t xml:space="preserve"> навчальний заклад (ясла-садок) № 1 «Теремок» Марківської селищної ради Луганської області (код ЄДРПОУ 35845228) в Комунальний заклад дошкільної освіти (ясла-садок) № 1 «Теремок» Марківської селищної ради Луганської області, скорочена назва – КЗДО (ясла-садок) №1 «Теремок» Марківської селищної ради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ИЙ ДОШКІЛЬНИЙ НАВЧАЛЬНИЙ ЗАКЛАД (ЯСЛА-САДОК) "НАДІЯ" БОНДАРІВСЬКОЇ СІЛЬСЬКОЇ РАДИ МАРКІВСЬКОГО РАЙОНУ ЛУГАНСЬКОЇ ОБЛАСТІ (код ЄДРПОУ 37779215) в Комунальний заклад дошкільної освіти (ясла-садок) «Надія» Марківської селищної ради Луганської області, скорочена назва – КЗДО «Надія»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КОМУНАЛЬНА ОРГАНІЗАЦІЯ (УСТАНОВА, ЗАКЛАД) КОМУНАЛЬНИЙ ДОШКІЛЬНИЙ НАВЧАЛЬНИЙ ЗАКЛАД "СОНЯШНИК" МАРКІВСЬКОЇ РАЙОННОЇ РАДИ ЛУГАНСЬКОЇ ОБЛАСТІ З РЕЖИМОМ КОРОТКОТРИВАЛОГО ПЕРЕБУВАННЯ ДІТЕЙ (код ЄДРПОУ 41096270) в Комунальний заклад дошкільної освіти «Соняшник» з режимом короткотривалого перебування дітей Марківської селищної ради Луганської області, скорочена назва – КЗДО «Соняш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val="uk-UA"/>
        </w:rPr>
        <w:tab/>
        <w:t>2. Затвердити Статути закладів дошкільної освіти Марківської селищної ради Луганської області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>2.1. Статут</w:t>
      </w:r>
      <w:r>
        <w:rPr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Комунального закладу дошкільної освіти (ясла-садок) № 3 «Колосочок» Марківської селищної ради Луганської області в новій редакції </w:t>
      </w:r>
      <w:r>
        <w:rPr>
          <w:sz w:val="28"/>
          <w:szCs w:val="28"/>
          <w:lang w:val="uk-UA"/>
        </w:rPr>
        <w:t>(додаток 1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Статут Комунального закладу дошкільної освіти (ясла-садок) № 1 «Теремок»  Марківської селищної ради Луганської області в новій редакції (додаток 2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</w:t>
      </w:r>
      <w:r>
        <w:rPr>
          <w:rFonts w:eastAsia="Times New Roman"/>
          <w:sz w:val="28"/>
          <w:szCs w:val="28"/>
          <w:lang w:val="uk-UA"/>
        </w:rPr>
        <w:t>Статут</w:t>
      </w:r>
      <w:r>
        <w:rPr>
          <w:sz w:val="28"/>
          <w:szCs w:val="28"/>
          <w:lang w:val="uk-UA"/>
        </w:rPr>
        <w:t xml:space="preserve"> Комунального закладу дошкільної освіти (ясла-садок) «Надія» Марківської селищної ради Луганської області в новій редакції (додаток 3)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</w:t>
      </w:r>
      <w:r>
        <w:rPr>
          <w:rFonts w:eastAsia="Times New Roman"/>
          <w:sz w:val="28"/>
          <w:szCs w:val="28"/>
          <w:lang w:val="uk-UA"/>
        </w:rPr>
        <w:t>Статут</w:t>
      </w:r>
      <w:r>
        <w:rPr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Комунального закладу дошкільної освіти «Соняшник» з режимом короткотривалого перебування дітей Марківської селищної ради Луганської області в новій редакції </w:t>
      </w:r>
      <w:r>
        <w:rPr>
          <w:sz w:val="28"/>
          <w:szCs w:val="28"/>
          <w:lang w:val="uk-UA"/>
        </w:rPr>
        <w:t>(додаток 4)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Змінити місцезнаходження юридичних адрес закладів дошкільної  освіти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закладу дошкільної освіти (ясла-садок) № 1 «Теремок»  Марківської селищної ради Луганської області: з 92400, Луганська область, Марківський район, смт Марківка, вул. Комунальна , буд. 2,  на 92400, Україна, Луганська область, Старобільський район, смт Марківка, вул. Комунальна , буд.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2. Комунального закладу дошкільної освіти (ясла-садок) № 3 «Колосочок»  Марківської селищної ради Луганської області: з 92400, Луганська область, Марківський район, смт Марківка, кв. Молодіжний, буд. 11,  на 92400, Україна, Луганська область, Старобільський район, смт Марківка, кв. Молодіжний, буд. 11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3. Комунального закладу дошкільної освіти (ясла-садок) «Надія»  Марківської селищної ради Луганської області: з 92444, Луганська область, Марківський район, с. Курячівка, вул. Кліщова , буд. 119-а,  на 92444, Україна, Луганська область, Старобільський район, с. Курячівка, вул. Кліщова , буд. 119-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4. Комунального закладу дошкільної освіти (ясла-садок)  «Соняшник» з режимом короткотривалого перебування дітей Марківської селищної ради Луганської області: з 92441, Луганська область, Марківський район, с. Караван-Солодкий, вул. Центральна , буд. 18,  на 92441, Україна, Луганська область, Старобільський район, с. Караван-Солодкий, вул. Центральна, буд. 18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овноважити директорів закладів дошкільної освіти Марківської селищної ради Луганської області: Філоненко Поліну Якимівну, директор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закладу дошкільної освіти (ясла-садок) № 3 «Колосочок» Марківської селищної ради Луганської області; Чистоклєтову Тамару Іванівну , директор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закладу дошкільної освіти (ясла-садок) № 1 «Теремок» Марківської селищної ради Луганської області; Опанасенко Людмилу Петрівну, директор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закладу дошкільної освіти (ясла-садок) «Надія» Марківської селищної ради Луганської області; Іващенко Наталію Михайлівну, директор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закладу дошкільної освіти «Соняшник» з режимом короткотривалого перебування дітей Марківської селищної ради Луганської області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25" w:after="225"/>
        <w:ind w:firstLine="708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333333"/>
          <w:sz w:val="28"/>
          <w:szCs w:val="28"/>
          <w:lang w:val="uk-UA" w:eastAsia="uk-UA"/>
        </w:rPr>
        <w:t xml:space="preserve">4. </w:t>
      </w:r>
      <w:r>
        <w:rPr>
          <w:rFonts w:eastAsia="Times New Roman"/>
          <w:color w:val="333333"/>
          <w:sz w:val="28"/>
          <w:szCs w:val="28"/>
          <w:lang w:eastAsia="uk-UA"/>
        </w:rPr>
        <w:t xml:space="preserve">Контроль за виконанням даного рішення покласти на постійну комісію </w:t>
      </w:r>
      <w:r>
        <w:rPr>
          <w:rFonts w:eastAsia="Times New Roman"/>
          <w:sz w:val="28"/>
          <w:szCs w:val="28"/>
          <w:lang w:val="uk-UA"/>
        </w:rPr>
        <w:t>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46:00Z</dcterms:created>
  <dc:creator>Admin</dc:creator>
  <dc:description/>
  <cp:keywords/>
  <dc:language>en-US</dc:language>
  <cp:lastModifiedBy>Надія Кривошлик</cp:lastModifiedBy>
  <cp:lastPrinted>2021-12-17T08:46:00Z</cp:lastPrinted>
  <dcterms:modified xsi:type="dcterms:W3CDTF">2021-12-17T06:47:00Z</dcterms:modified>
  <cp:revision>4</cp:revision>
  <dc:subject/>
  <dc:title/>
</cp:coreProperties>
</file>