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ЕВ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лютого 2020 року                        смт Марківка                                  № 9 - 6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першої сесі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арківської селищної ради Марківськ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йону Луганської області сьомого скликанн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д 25.07.2019 № 1-7/2019 «Про реорганізацію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ільських рад, що об’єдналися та входять до склад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рківської селищної ради Марківського району Луганської області»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у зв’язку з кадровими змінами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. 2 рішення Марківської селищної ради Марківського району Луганської області від 25.07.2019 № 1-7/2019 «Про реорганізацію сільських рад, що об’єдналися та входять до складу Марківської селищної ради Марківського району Луганської області», виклавши його у новій редакції: 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2. Утворити Комісію з реорганізації Бондарівської сільської ради Марківського району Луганської області, Кризької сільської ради Марківського району Луганської області, Ліснополянської сільської ради Марківського району Луганської області, Сичанської сільської ради Марківського району Луганської області у складі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. Дзюби Ігоря Анатолійовича (2576815256) – селищного голови – голова комісії.</w:t>
      </w:r>
    </w:p>
    <w:p>
      <w:pPr>
        <w:pStyle w:val="ListParagraph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. Семенченка Віталія Олександровича (2957217070) – заступника селищного голови – заступника голови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. Кривошлик Надії Володимирівни (3099314902)– секретаря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. Медвідь Людмили Іванівни (2965714920) – провідного спеціаліста відділу бухгалтерського обліку та звітності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. Самардакової Олени Миколаївни (2979314725) – начальника відділу земельних відносин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. Тіщенка Олександра Борисовича (2963317616) - в.о. старости сіл Бондарівка, Курячівка, Нова-Укрїнка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. </w:t>
      </w:r>
      <w:r>
        <w:rPr>
          <w:rFonts w:cs="Times New Roman" w:ascii="Times New Roman" w:hAnsi="Times New Roman"/>
          <w:sz w:val="28"/>
        </w:rPr>
        <w:t>Палагути Любов Микола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2269611322) – головного бухгалтера з питань реорганізації Бондарівської сіль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. Сущенко Тетяни Іванівни (2267011382) – в.о. старости сіл Кризьке та Сичів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). </w:t>
      </w:r>
      <w:r>
        <w:rPr>
          <w:sz w:val="28"/>
        </w:rPr>
        <w:t>Шевченко Марини Олександрівни</w:t>
      </w:r>
      <w:r>
        <w:rPr>
          <w:sz w:val="28"/>
          <w:szCs w:val="28"/>
          <w:lang w:val="uk-UA"/>
        </w:rPr>
        <w:t xml:space="preserve"> (3474409806) – головного бухгалтера з питань реорганізації Кризької сіль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. Паршина Олександра Миколайовича (2647413211) – в.о. старости с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існа Поляна, Мрківське, Скородна, Тишківка, Крупчанське, Фартуків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. </w:t>
      </w:r>
      <w:r>
        <w:rPr>
          <w:sz w:val="28"/>
        </w:rPr>
        <w:t>Лисенко Світлани Михайлівни</w:t>
      </w:r>
      <w:r>
        <w:rPr>
          <w:sz w:val="28"/>
          <w:szCs w:val="28"/>
          <w:lang w:val="uk-UA"/>
        </w:rPr>
        <w:t xml:space="preserve"> (2363014943) – головного бухгалтера з питань реорганізації Ліснополянської сіль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. Криуленка Віктора Павловича (2025108916) – в.о. старости сіл  Сичанське, Караван-Солодкий, Бондарне, Виноградне, Крейдяне, Городище, Лобасов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). </w:t>
      </w:r>
      <w:r>
        <w:rPr>
          <w:sz w:val="28"/>
        </w:rPr>
        <w:t>Рибалки Наталії Петрівни</w:t>
      </w:r>
      <w:r>
        <w:rPr>
          <w:sz w:val="28"/>
          <w:szCs w:val="28"/>
          <w:lang w:val="uk-UA"/>
        </w:rPr>
        <w:t xml:space="preserve"> (2598209342) – головного бухгалтера з питань реорганізації Сичанської сіль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Лигути Ігоря Володимировича (2744311793)– начальника юридичного відділу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находження комісії: 92400, Луганська область, Марківський район, селище Марківка, вулиця Центральна, будинок 18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7:21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2-19T13:02:00Z</dcterms:modified>
  <cp:revision>4</cp:revision>
  <dc:subject/>
  <dc:title>проект</dc:title>
</cp:coreProperties>
</file>