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НАДЦЯТОЇ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  смт Марківка                                 № 19 - 7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елищної ціль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та 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ейбольної команди територ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смт Марківка на 2017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щодо </w:t>
      </w:r>
      <w:r>
        <w:rPr>
          <w:bCs/>
          <w:color w:val="000000"/>
          <w:sz w:val="28"/>
          <w:lang w:val="uk-UA"/>
        </w:rPr>
        <w:t>внесення змін до селищної цільової Програми розвитку та фінансування волейбольної команди територіальної громади смт Марківка на 2017-2020 роки, затвердженої рішенням сесії Марківської селищної ради від           17 лютого 2017 року № 15-12/2017 року,</w:t>
      </w:r>
      <w:r>
        <w:rPr>
          <w:sz w:val="28"/>
          <w:lang w:val="uk-UA" w:eastAsia="ar-SA"/>
        </w:rPr>
        <w:t xml:space="preserve"> з метою залучення населення до занять фізичною культурою і спортом, покращення матеріально-технічної спортивної бази Марківської селищної ради (Марківської об’єднаної територіальної громади), керуючись ст. 26, 32 Закону України «Про місцеве самоврядування в Україні», Законом України «Про фізичну культуру і спорт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елищної цільової Програми розвитку та фінансування волейбольної команди територіальної громади смт Марківка на 2017-2020 роки, затвердженої рішенням сесії від 17.02.2017 № 15-12/2017, а саме: паспорт селищної цільової Програми розвитку та фінансування волейбольної команди територіальної громади смт Марківка на 2017-2020 роки викласти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итань планування, фінансів, бюджету та соціально-економіч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7/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цільової Програми розвитку та фінансування волейбольної команди територіальної громади смт Марківка 2017-2020 ро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ор розроблення Програми – виконавчий коміте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Програми – виконавчий коміте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– 2017-2020 ро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фінансування програми – щорічн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– 15416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фінансування в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.ч. за джерелами фінансування</w:t>
      </w:r>
    </w:p>
    <w:tbl>
      <w:tblPr>
        <w:tblW w:w="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85"/>
        <w:gridCol w:w="1800"/>
        <w:gridCol w:w="1800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к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</w:tr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03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7-21T09:02:00Z</dcterms:modified>
  <cp:revision>9</cp:revision>
  <dc:subject/>
  <dc:title>проект</dc:title>
</cp:coreProperties>
</file>