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ЧОТИРНАДЦЯ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 w:eastAsia="en-US"/>
        </w:rPr>
        <w:t>позачергов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квітня 2020 року                          смт Марківка                               № 14 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введення до штатного розпису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мунальної установи «Центр надання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оціальних послуг» </w:t>
      </w:r>
      <w:r>
        <w:rPr>
          <w:b/>
          <w:bCs/>
          <w:color w:val="000000"/>
          <w:sz w:val="28"/>
          <w:szCs w:val="28"/>
        </w:rPr>
        <w:t xml:space="preserve">Марківської селищної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</w:rPr>
        <w:t>ради</w:t>
      </w:r>
      <w:r>
        <w:rPr>
          <w:b/>
          <w:bCs/>
          <w:color w:val="000000"/>
          <w:sz w:val="28"/>
          <w:szCs w:val="28"/>
          <w:lang w:val="uk-UA"/>
        </w:rPr>
        <w:t xml:space="preserve"> додатково 2, 0 штатної одиниці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оціального робітника у відділення </w:t>
      </w:r>
    </w:p>
    <w:p>
      <w:pPr>
        <w:pStyle w:val="Style19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ої допомоги вдома з 01 квітня 2020 рок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ст. 28, 61 Закону України «Про місцеве самоврядування в Україні», наказом Міністерства соціальної політики України від 12.07.2016     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</w:t>
      </w:r>
      <w:r>
        <w:rPr>
          <w:sz w:val="28"/>
          <w:szCs w:val="28"/>
          <w:lang w:val="uk-UA"/>
        </w:rPr>
        <w:t>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вести до штатного розпису комунальної установи «Центр надання соціальних послуг» Марківської селищної ради Марківського району Луганської області додатково 2,0 штатної одиниці соціального робітника у відділення соціальної допомоги вдома з 01.04.2020рок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Комунальній установі «Центр надання соціальних послуг» Марківської селищної ради Марківського району Луганської області внести зміни до штатного розпис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1:00Z</dcterms:created>
  <dc:creator>Пользователь Windows</dc:creator>
  <dc:description/>
  <cp:keywords/>
  <dc:language>en-US</dc:language>
  <cp:lastModifiedBy>Пользователь Windows</cp:lastModifiedBy>
  <cp:lastPrinted>2020-03-03T10:15:00Z</cp:lastPrinted>
  <dcterms:modified xsi:type="dcterms:W3CDTF">2020-04-02T11:33:00Z</dcterms:modified>
  <cp:revision>10</cp:revision>
  <dc:subject/>
  <dc:title>проект</dc:title>
</cp:coreProperties>
</file>