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9" w:before="0" w:after="16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false"/>
        <w:ind w:right="84" w:hanging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false"/>
        <w:ind w:right="84" w:hanging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5915" cy="42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СЬОМА СЕСІЯ 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(позачергова)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>РІШЕННЯ</w:t>
      </w: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21 квітня </w:t>
      </w:r>
      <w:r>
        <w:rPr>
          <w:b/>
          <w:bCs/>
          <w:sz w:val="26"/>
          <w:szCs w:val="26"/>
        </w:rPr>
        <w:t xml:space="preserve"> 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   смт. Марківка                         №  7-129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гр. Базікало Ірині Валеріївні, для ведення особистого селянського господарств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Базікало Ірини Валеріївни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0,5000 г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Базікало Ірині Валеріївні, на виготовлення проекту землеустрою щодо відведення земельної ділянки у приватну власність орієнтовною площею 0,5000 га (угіддя – рілля), для ведення особистого селянського господарства, за рахунок земель сільськогосподарського призначення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keepNext w:val="true"/>
        <w:autoSpaceDE w:val="false"/>
        <w:ind w:left="720" w:right="84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keepNext w:val="true"/>
        <w:autoSpaceDE w:val="false"/>
        <w:ind w:left="720" w:right="84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keepNext w:val="true"/>
        <w:autoSpaceDE w:val="false"/>
        <w:ind w:left="720" w:right="84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екретар ради                                             Надія КРИВОШЛИ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2240" w:h="15840"/>
      <w:pgMar w:left="1701" w:right="850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22:00Z</dcterms:created>
  <dc:creator>1</dc:creator>
  <dc:description/>
  <cp:keywords/>
  <dc:language>en-US</dc:language>
  <cp:lastModifiedBy>Олена Самардакова</cp:lastModifiedBy>
  <dcterms:modified xsi:type="dcterms:W3CDTF">2021-05-12T11:00:00Z</dcterms:modified>
  <cp:revision>5</cp:revision>
  <dc:subject/>
  <dc:title/>
</cp:coreProperties>
</file>