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травня 2020 року                        смт Марківка                                № 17- 1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дачу автомобіл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VTR</w:t>
      </w:r>
      <w:r>
        <w:rPr>
          <w:b/>
          <w:bCs/>
          <w:sz w:val="28"/>
          <w:szCs w:val="28"/>
        </w:rPr>
        <w:t xml:space="preserve"> А2М42А-180 автопідйомни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осподарське віддання Марківськом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му підприємств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Марківський комунальник»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статтями 59, 60 Закону України «Про місцеве самоврядування в Україні», статтею 136 Господарського кодексу України, Цивільним кодексом України, розглянувши звернення </w:t>
      </w:r>
      <w:r>
        <w:rPr>
          <w:bCs/>
          <w:sz w:val="28"/>
          <w:szCs w:val="28"/>
        </w:rPr>
        <w:t>Марківського комунального підприємства «Марківський комунальник», враховуючи рішення постійної комісії з питань планування, фінансів, бюджету та соціально-економічного розвитку селищної ради, з метою технічного обслуговування існуючого мереж зовнішнього освітлення та кронування дерев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1. Передати в господарське відання Марківського комунального підприємства «Марківський комунальник» спеціальний вантажний      автомобіль – автопідйомник </w:t>
      </w:r>
      <w:r>
        <w:rPr>
          <w:bCs/>
          <w:sz w:val="28"/>
          <w:szCs w:val="28"/>
          <w:lang w:val="en-US"/>
        </w:rPr>
        <w:t>AVTR</w:t>
      </w:r>
      <w:r>
        <w:rPr>
          <w:bCs/>
          <w:sz w:val="28"/>
          <w:szCs w:val="28"/>
          <w:lang w:val="uk-UA"/>
        </w:rPr>
        <w:t xml:space="preserve"> А2М42А-180, </w:t>
      </w:r>
      <w:r>
        <w:rPr>
          <w:sz w:val="28"/>
          <w:szCs w:val="28"/>
          <w:lang w:val="uk-UA"/>
        </w:rPr>
        <w:t xml:space="preserve">реєстраційний номер            ВВ 2678ЕО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18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65011, номер шасі (кузова, рами)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43712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0000038, 2019 року випуску, первісною вартістю                       1 949 004 гривень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звітності Марківської селищної ради забезпечити передачу визначеного у п.1 цього рішення автомобіля  МКП «Марківський комунальник»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 селищ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6-04T10:31:00Z</dcterms:modified>
  <cp:revision>6</cp:revision>
  <dc:subject/>
  <dc:title>проект</dc:title>
</cp:coreProperties>
</file>