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65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34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Кривоноса Олексія Михайл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34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34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Кривоносу Олексію Михайловичу земельну ділянку, загальною площею 5,0523 га, (кадастровий номер – 4422581100:08:013:0077) – для ведення товарного сільськогосподарського виробництва (угіддя – сіножаті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Кривоноса Олексія Михайл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5:00Z</dcterms:created>
  <dc:creator>1</dc:creator>
  <dc:description/>
  <cp:keywords/>
  <dc:language>en-US</dc:language>
  <cp:lastModifiedBy>Вікторія Рибалка</cp:lastModifiedBy>
  <cp:lastPrinted>2021-07-05T12:50:00Z</cp:lastPrinted>
  <dcterms:modified xsi:type="dcterms:W3CDTF">2021-09-21T11:13:00Z</dcterms:modified>
  <cp:revision>6</cp:revision>
  <dc:subject/>
  <dc:title/>
</cp:coreProperties>
</file>