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-1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>ЯТНАДЦЯТА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bCs/>
          <w:sz w:val="28"/>
          <w:szCs w:val="28"/>
          <w:lang w:val="uk-UA"/>
        </w:rPr>
        <w:t xml:space="preserve">1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смт Марківка                             № 15 - 118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12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Лантінову Костянтину Володимир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Лантінова Костянтина Володимировича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Старобіль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Лантінову Костянтину Володимир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Лантінову Костянтину Володимировичу земельну ділянку загальною площею 2,0000 га (кадастровий номер 4422581100:03:012:0014) для ведення особистого селянського господарства (угіддя – пасовища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Лантінову Костянтину Володимировичу: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35:00Z</dcterms:created>
  <dc:creator>1</dc:creator>
  <dc:description/>
  <cp:keywords/>
  <dc:language>en-US</dc:language>
  <cp:lastModifiedBy>Вікторія Рибалка</cp:lastModifiedBy>
  <cp:lastPrinted>2021-12-15T09:37:00Z</cp:lastPrinted>
  <dcterms:modified xsi:type="dcterms:W3CDTF">2021-12-15T07:37:00Z</dcterms:modified>
  <cp:revision>23</cp:revision>
  <dc:subject/>
  <dc:title/>
</cp:coreProperties>
</file>