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19 року                        смт Марківка                                 № 8 - 2 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елищної цільов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та 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ейбольної команди територіа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смт Марківка на 2017-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Відповідно до п. 22, 23 ст. 26 Закону України «Про місцеве самоврядування в Україні», з метою забезпечення умов для зміцнення здоров’я мешканців територіальної громади, популяризації здорового способу життя і сприяння ефективній реалізації державної політики у сфері фізичної культури і спорту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елищної цільової Програми розвитку та фінансування волейбольної команди територіальної громади смт Марківка на 2017-2020 роки, затвердженої рішенням сесії від 17.02.2017 № 15-12/2017, а саме: в розділі обсяг фінансування Програми на 2020 рік всього викласти в сумі 25134,00 грн., у тому числі, за джерелами фінансування селищний бюджет 25134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 цього рішення покласти на постійну комісі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питань планування, фінансів, бюджету та соціально-економічн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7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19-12-23T07:44:00Z</dcterms:modified>
  <cp:revision>4</cp:revision>
  <dc:subject/>
  <dc:title>проект</dc:title>
</cp:coreProperties>
</file>