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ДВАДЦЯТЬ ШОС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листопада 2020 року                   смт Марківка                              № 26 – 9/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ди за  9 місяців 2020 рок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зглянувши звіт про виконання  бюджету Марківської селищної ради за 9 місяців 2020 року, селищна  рада 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0 рік», рішення селищної ради від 21.12.2019 року № 8 - 11/2019 «Про селищний бюджет на 2020 рік», з урахуванням доповнень та змін до них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>Доходів загального та спеціального фондів (з урахування</w:t>
      </w:r>
      <w:r>
        <w:rPr>
          <w:rFonts w:cs="Arial"/>
          <w:sz w:val="28"/>
          <w:szCs w:val="28"/>
          <w:lang w:val="uk-UA"/>
        </w:rPr>
        <w:t>м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трансфертів) надійшло </w:t>
      </w:r>
      <w:r>
        <w:rPr>
          <w:rFonts w:cs="Arial"/>
          <w:sz w:val="28"/>
          <w:szCs w:val="28"/>
          <w:lang w:val="uk-UA"/>
        </w:rPr>
        <w:t xml:space="preserve">94 600,879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 грн, що становить </w:t>
      </w:r>
      <w:r>
        <w:rPr>
          <w:rFonts w:cs="Arial"/>
          <w:sz w:val="28"/>
          <w:szCs w:val="28"/>
          <w:lang w:val="uk-UA"/>
        </w:rPr>
        <w:t xml:space="preserve">97,4 </w:t>
      </w:r>
      <w:r>
        <w:rPr>
          <w:rFonts w:cs="Arial" w:ascii="inherit;Times New Roman" w:hAnsi="inherit;Times New Roman"/>
          <w:sz w:val="28"/>
          <w:szCs w:val="28"/>
          <w:lang w:val="uk-UA"/>
        </w:rPr>
        <w:t>відс</w:t>
      </w:r>
      <w:r>
        <w:rPr>
          <w:rFonts w:cs="Arial"/>
          <w:sz w:val="28"/>
          <w:szCs w:val="28"/>
          <w:lang w:val="uk-UA"/>
        </w:rPr>
        <w:t>отка, або менше на 3 441,524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</w:t>
      </w:r>
      <w:r>
        <w:rPr>
          <w:rFonts w:cs="Arial"/>
          <w:sz w:val="28"/>
          <w:szCs w:val="28"/>
          <w:lang w:val="uk-UA"/>
        </w:rPr>
        <w:t>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ради за 9 місяців 2020 року надійшло 40 993,902 тис. грн. власних податків, зборів і інших обов'язкових платежів, планові призначення виконані на 102,3 відсотка.</w:t>
      </w:r>
      <w:r>
        <w:rPr>
          <w:sz w:val="28"/>
          <w:szCs w:val="28"/>
        </w:rPr>
        <w:t xml:space="preserve"> Обсяг перевиконання склав 928,423 тис.грн. 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труктурі доходів загального фонду займають надходження податку та збору на доходи фізичних осіб – 69,3 відсотка, або 28 389,227 тис.грн.; єдиного податку  - 17,4 відсотка, або 7 147,937 тис.грн; податку на майно – 9,5 відсотка, або 3 885,044 тис.грн; плата за надання адміністративних послуг – 1,9 відсотка, або 775,845 тис.грн.; внутрішні податки на товари та послуги (акцизний податок) – 1,7 відсотка, або 688,778 тис.грн; державне мито – 0,1 відсотка, або 53,598 тис.грн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фіційних трансфертів до загального фонду місцевого бюджету надійшло 52 746,220 тис. грн., в структурі яких дотації з державного бюджету – 28 114,2 тис.грн., субвенції з державного бюджету – 21 679,9 тис.грн., дотації з місцевих бюджетів іншим місцевим бюджетам – 2 684,7 тис.грн., субвенції з місцевих бюджетів іншим місцевим бюджетам – 267,420 тис.грн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ar-SA"/>
        </w:rPr>
        <w:t>До спеціального фонду бюджету Марківської селищної ради (без урахування міжбюджетних трансфертів) надійшло 860,757 тис. грн,</w:t>
      </w:r>
      <w:r>
        <w:rPr>
          <w:sz w:val="28"/>
          <w:szCs w:val="28"/>
        </w:rPr>
        <w:t xml:space="preserve"> що становить 91,9 відсотка до планового завдання на 2020 рік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видатків селищ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Марківської селищної ради  району за </w:t>
      </w:r>
      <w:r>
        <w:rPr>
          <w:sz w:val="28"/>
          <w:szCs w:val="28"/>
          <w:lang w:val="uk-UA" w:eastAsia="ar-SA"/>
        </w:rPr>
        <w:t>9 місяців</w:t>
      </w:r>
      <w:r>
        <w:rPr>
          <w:sz w:val="28"/>
          <w:szCs w:val="28"/>
          <w:lang w:val="uk-UA"/>
        </w:rPr>
        <w:t xml:space="preserve"> 2020 року складає 79 887,440 тис. грн, що становить 7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ів до затвердженого розпису з урахуванням змін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бюджету спрямовано 73 546,269</w:t>
      </w:r>
      <w:r>
        <w:rPr>
          <w:sz w:val="28"/>
          <w:szCs w:val="28"/>
        </w:rPr>
        <w:t xml:space="preserve"> тис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., що складає 87,9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уточненого плану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датки спеціального фонду </w:t>
      </w:r>
      <w:r>
        <w:rPr>
          <w:sz w:val="28"/>
          <w:szCs w:val="28"/>
          <w:lang w:val="uk-UA"/>
        </w:rPr>
        <w:t>селищного бюджету склали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 xml:space="preserve">6 341,171 </w:t>
      </w:r>
      <w:r>
        <w:rPr>
          <w:sz w:val="28"/>
          <w:szCs w:val="28"/>
        </w:rPr>
        <w:t>тис. грн</w:t>
      </w:r>
      <w:r>
        <w:rPr>
          <w:sz w:val="28"/>
          <w:szCs w:val="28"/>
          <w:lang w:val="uk-UA"/>
        </w:rPr>
        <w:t>. або 36,4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датків загального фонду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      66 827,263  тис. 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90,9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тому числі видатки на заробітну плату з нарахуваннями та інші соціальні виплати 28 265,774 тис. грн., або 42,3 відсотка в загальному обсязі захищених видатків, оплата спожитих енергоносіїв установами – 642,279 тис. грн., або 1,0 відсоток, поточні трансферти органам державного управління інших рівнів – 37 742,329 тис.грн, або 56,5 відсотка, продукти харчування – 176,881 тис.грн., або 0,2 відсотка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твердити звіт про виконання бюджету Марківської селищної ради за 9 місяців 2020 року по доходах в сумі 94 600,879 тис. грн., в тому числі загального фонду – 93 740,122 тис. грн.,  спеціального – 860,757 тис. грн.,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 в сумі  79 887,</w:t>
      </w:r>
      <w:r>
        <w:rPr>
          <w:color w:val="000000"/>
          <w:sz w:val="28"/>
          <w:szCs w:val="28"/>
          <w:lang w:val="ru-RU" w:eastAsia="ar-SA"/>
        </w:rPr>
        <w:t>440</w:t>
      </w:r>
      <w:r>
        <w:rPr>
          <w:color w:val="000000"/>
          <w:sz w:val="28"/>
          <w:szCs w:val="28"/>
          <w:lang w:eastAsia="ar-SA"/>
        </w:rPr>
        <w:t xml:space="preserve"> тис. грн., в тому числі загального фонду – 73 546,269 тис. грн., спеціального – 6 341</w:t>
      </w:r>
      <w:r>
        <w:rPr>
          <w:color w:val="000000"/>
          <w:sz w:val="28"/>
          <w:szCs w:val="28"/>
          <w:lang w:val="ru-RU" w:eastAsia="ar-SA"/>
        </w:rPr>
        <w:t>,171</w:t>
      </w:r>
      <w:r>
        <w:rPr>
          <w:color w:val="000000"/>
          <w:sz w:val="28"/>
          <w:szCs w:val="28"/>
          <w:lang w:eastAsia="ar-SA"/>
        </w:rPr>
        <w:t xml:space="preserve"> тис. грн. з перевищенням  доходів над видатками загального фонду на 20 193,853 тис. грн. та внутрішнім фінансуванням по спеціальному фонду в сумі 5 480,414 тис. грн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15:00Z</dcterms:created>
  <dc:creator>WORK</dc:creator>
  <dc:description/>
  <cp:keywords/>
  <dc:language>en-US</dc:language>
  <cp:lastModifiedBy>WORK</cp:lastModifiedBy>
  <cp:lastPrinted>2020-11-24T08:14:00Z</cp:lastPrinted>
  <dcterms:modified xsi:type="dcterms:W3CDTF">2020-11-24T06:15:00Z</dcterms:modified>
  <cp:revision>2</cp:revision>
  <dc:subject/>
  <dc:title> </dc:title>
</cp:coreProperties>
</file>