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(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            смт Марківка               №  7-14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89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center" w:pos="4635" w:leader="none"/>
          <w:tab w:val="left" w:pos="595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ab/>
        <w:t>в и р і ш и л а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89 (угіддя – пасовища, площа 33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Козловим Володимиром Микитовичем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озлову Володимиру Микит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8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4:00Z</dcterms:created>
  <dc:creator>1</dc:creator>
  <dc:description/>
  <cp:keywords/>
  <dc:language>en-US</dc:language>
  <cp:lastModifiedBy>Олена Самардакова</cp:lastModifiedBy>
  <dcterms:modified xsi:type="dcterms:W3CDTF">2021-05-12T10:22:00Z</dcterms:modified>
  <cp:revision>3</cp:revision>
  <dc:subject/>
  <dc:title/>
</cp:coreProperties>
</file>